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онного обеспечения &lt;*&gt;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документационного обеспечен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кономика и управление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ланирования 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, производственные и функциональные связи между подразделениям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требования к оформлению технической и служеб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организацией, контролем и реализацией мер по документационному обеспечению управления атомной станцией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вершенствование форм и методов работы с документами, соблюдение единого порядка документирования, организации работы с документами, контроль исполнения и подготовки документов к передаче в архив в соответствии с установленным порядком и действующи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меры по сокращению количества форм документов и оптимизации документооборота, разработке и внедрению нормативных и методических документов по совершенствованию документационного обеспечения управления на базе применения вычислительной и организационной техники, прогрессив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унификацию систем документации и документооборота с учетом возможности их машинн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работой по приему, регистрации, учету, хранению, оперативному поиску документов и их доставке, а также работой архив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выдачу документированной информации, копирование и размнож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состояния делопроизводства в подразделениях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работу по подготовке и поддержанию квалификации персонала отдела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работниками отдела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4</Characters>
  <CharactersWithSpaces>5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документацион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