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ации автохозяйства &lt;*&gt; 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эксплуатации автохозяйств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на инженерно-технических должностях, связанных с эксплуатацией автомобильного транспорта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эксплуатации автомобилей, дорожно-строительных машин и механизмов, планирования и учета автомобильных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основные технико-эксплуатационные характеристики автомобилей, погрузочно-разгрузочных механизмов и средств для контейнерных, пакетных перевозок; правила технической эксплуатации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огрузочно-разгрузочных работ в обслуживаемых подразделениях; отечественный и зарубежный опыт в области автомобилестроения и эксплуатации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цесса перевозок и труда водительского состава и других работников, занятых эксплуатацией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оплате труда на автомобиль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рациональное и эффективное использование автомобилей, дорожно-строительных машин и механизмов с соблюдением требований безопасност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зучает характер, объем и направление грузопотоков и пассажиропотоков, принимает меры по расширению централизованных перевозок, полной загрузке автомобилей в зависимости от класса груза и сокращению порожних пробе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 разработкой текущих и перспективных планов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имает меры к своевременному заключению договоров с подразделениями на перевозку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выполнение договорных обязательств и участвует в комиссиях при рассмотрении претензий по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сменно-суточное планирование автомобильных перевозок и обеспечивает его выполнение с соблюдением режима труда и отдыха 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состояние дорог на линии и подъездных путей погрузочно-разгрузочных пунктов, принимает меры по их улуч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замеры расстояний на вновь открываемых маршру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регулярный контроль за выпуском на линию и возвращением автомобилей, дорожно-строительных машин и механизмов, а также контроль их работы на линии или объект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итывает и анализирует нарушения трудовой и транспортной дисциплины водителями и машинистами, принимает меры по устранению выявл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учет потерь от простоев автомобилей, дорожно-строительных машин и механизмов по каждому подразделению, составляет акты, принимает меры по сокращению сверхнормативных просто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рганизует работу диспетчерской службы, принимает меры по обеспечению сохранности перевозимых грузов, рассматривает претензии заказчиков, пассажиров, принимает меры по устранению выявл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рганизует проведение инструктажей водителей по правилам перевозки грузов и пассажиров, контролирует правильность оформления путевой и товарно-транспор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беспечивает учет и отчетность о работе автомобилей, дорожно-строительных машин и механизмов, анализирует технико-эксплуатационные показатели их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существляет систематический выборочный контроль транспор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Разрабатывает и внедряет мероприятия, направленные на повышение эффективности использования автомобилей, дорожно-строительных машин и механизмов, применения передовых методов его использования и сокращения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Руководит работниками отдела эксплуатации авто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от 31 декабря 2003 г.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3</Words>
  <Characters>8382</Characters>
  <CharactersWithSpaces>7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отдела эксплуатации авто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