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(штаба)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кой обороны и чрезвычайных ситуаций &lt;*&gt;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(штаба) гражданской обороны и чрезвычайных ситуаций (далее - Работник) ___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, подготовку по специальной программе и стаж работы на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вопросов ГО и Ч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ы ГО организации и требования по повышению устойчивости функционирова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методику подготовки руководящего состава организации, гражданских организаций системы ГО и ЧС, обучения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ожарной безопасности, ядерной и радиацион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непосредственное руководство работой отдела (штаба) гражданской обороны и чрезвычайных ситуаций (ГО и ЧС) и несет ответственность за выполнение комплекса организационных, инженерно-технических, медицинских и других специальных мероприятий, направленных на повышение готовности органов управления системы и сил ГО и ЧС организации к действиям в чрезвычайных условиях мирного и воен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контроль за постоянной готовностью технических систем управления, оповещения и связи пунктов управления системы ГО и ЧС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рганизует оповещение и информирование персонала подразделений организации о чрезвычайных ситуациях. Организует проведение мероприятий инженерной, радиационной, химической и медицинской защиты работников в чрезвычайных условиях мирного и военного времени, подготовку к ведению спасательных и других неотложных работ при чрезвычайных ситуациях природного и техног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ует создание служб, гражданских организаций ГО и укомплектование их личным составом, средствами индивидуальной защиты, приборами радиационной химической разведки и дозиметр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ует и контролирует подготовку и обучение по утвержденным программам личного состава органов управления системы ГО и ЧС всех уровней, гражданских организаций ГО, работников организации действиям в чрезвычай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ует обобщение и распространение передового опыта работы по вопросам ГО и ЧС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частвует в планировании финансирования подготовки персонала формирований ГО и ЧС для выполнения мероприятий по ГО и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Участвует в создании и использовании чрезвычайных резервных фондов финансовых, продовольственных, медицинских и материально-технических ресурсов, необходимых для обеспечения работ по предупреждению и ликвидации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яет контроль за накоплением, хранением, обновлением техники и имущества для целей ГО и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рганизует контроль за содержанием фонда защитных сооружений и ходом их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Участвует в разработке мер экономического, правового, организационного и социального характера, направленных на создание условий, способствующих предотвращению чрезвычайных ситуаций и уменьшению их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оводит разъяснительную работу с общественностью и средствами массовой информации по вопросам предупреждения и ликвидации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рганизует и совершенствует системы взаимодействия с территориальными и ведомственными системами ГО и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Контролирует содержание в постоянной готовности защищенных пунктов управления системы ГО и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рганизует подготовку документации по развертыванию и работе гражданских организаций системы ГО и ЧС в очагах поражения для ликвидации последствий применения современных средств поражения, а также аварий, катастроф и стихийных бедствий и их взаимодействие с привлекаемыми силами 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Организует сбор и обобщение информации о состоянии радиационной и химической обстановки, о привлекаемых силах и средствах при локализации и ликвидации чрезвычайных ситуаций для принятия управленческих решений руководством системы ГО и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Организует совместно с подразделениями организации работу по прогнозированию вероятности возникновения чрезвычайных ситуаций и оценке сложившейся обстановки при чрезвычайных ситуация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Осуществляет контроль за постоянной готовностью технических систем управления, оповещения и связи пунктов управления системы ГО и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Организует планирование и работу комиссии по чрезвычайным ситуациям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Контролирует готовность пожарной охран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Участвует в работе межведомственных комиссий по организации пожарной охраны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2. Участвует в разработке и проведении мероприятий по подготовке организации к устойчивой работе в чрезвычайных условиях мирного и воен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3. Осуществляет подготовку и представляет в установленном порядке отчетные данные о работе отдела (штаба) ГО и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4. Обеспечивает выполнение персоналом требований правил по охране труда, ядерной, радиационной и пожарной безопасности, производственной санитарии, требований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1</Words>
  <Characters>9703</Characters>
  <CharactersWithSpaces>8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тдела (штаба) гражданской обороны и чрезвычайных ситу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