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енных отношений &lt;*&gt;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имущественных отношений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кономика и управление" или "Гуманитарные науки" и стаж работы на АС по направлению профессиональной деятельности на АС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определяющие финансово-экономическую деятельность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финансово-экономическ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; организацию финансовой работы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финансовых и хозяйственных договоров, договоров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о управлению имуществом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роведение инвентаризации имущества, закрепленного на правах хозяйственного ведения за АС, в порядке и на услови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одготовку сведений об имущественном комплексе АС для внесения их в реестр федерального имущества и получения соответствующих подтверждений, ведение учета зарегистрированных объектов недвижимости и сделок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заключение и сопровождение договоров аренды федерального недвижимого имущества, договоров безвозмездного пользования и доверительного управления им, работу по согласованию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подготовку документов о предоставлении переданного АС на правах хозяйственного ведения имущества, за исключением земельных участков, в аренду и безвозмездное пользование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зработке и реализации региональных, муниципальных целевых программ, связанных с регулированием земель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одготовку и поддержание квалификации работников отдела имуществен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проведении документальных и фактических проверок, ревизий, аудиторских проверок подразделений АС в целях осуществления контроля использования и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работниками отдела имуществен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8</Characters>
  <CharactersWithSpaces>5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имущественных отно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