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информации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информац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информации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информации назначается лицо, имеющее высшее профессиональное (инженерно-экономическое или техническое) образование и стаж работы по научно-технической информации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отдела информаци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отдела информ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организации научно-технической и эконом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инструкции, положения и другие нормативные акты, определяющие систему комплектования, хранения, поиска и выдачи научной и производственно-техн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трасли экономики 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ечественной и зарубежной науки и техники в соответствующих областях знаний и отрасли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информацио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ую систему научно-техн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ые информационны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правочно-информац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информационных материалов, каталогов, проспектов к изданию и основы редакционно-изд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й порядок координации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библиотеч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опыт в области организации научно-технической информации на пред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отдела информации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работу с использованием новых информационных технологий по обеспечению подразделений Организации и отдельных работников специально подготовленной информацией об отечественных и зарубежных достижениях науки, техники, экономики и передового производственного опыта с целью повышения научно-технических и экономических знаний работников и создания внешней и внутренней информационной сред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ешении задач маркетинга продукции Организации и обеспечивает условия по реализации собственной программы маркетинга информационной продукции, подготовке аналитических и реклам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озглавляет работу по выявлению потребностей руководителей и специалистов Организации в научно-технической и экономической информации, необходимой для исследования конъюнктуры рынка и изучения проблем конкурентоспособности продукции Организации, разработки конструкторских и технологических проектов, принятия технических и организационных решений, подготовки мероприятий по совершенствованию производственных процессов, организации труда и управления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уководит созданием справочно-информационного фонда Организации, обеспечивает внедрение современных информационно-поисковых систем,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проведение исследования рынка информационных услуг и маркетинга информационной продукции и услуг Организации, сбор, систематизацию, изучение и обобщение информационных материалов, подготовку рефератов и аннотаций, тематических обзоров о состоянии и тенденциях развития производства, а также проведение работ по сопоставлению результатов деятельности Организации с достижениями аналогичных отечественных и зарубежных Организации, подготовку материалов о передовом производственном опыте Организации по запросам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контроль использования информационных материалов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участие отдела в пропаганде достижений отечественной и зарубежной науки и техники, передового опыта организации их внедрения, а также в проведении совещаний, семинаров, лекций, экскурсий, выставок, демонстрации научно-технических филь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ует в подготовке к изданию информационных материалов, каталогов и проспектов по выпускаемой предприят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составление материалов и их представление в установленном порядке в органы научно-технической информации, перевод иностранной литературы, каталогов, научно-технической документации с соблюдением действующего порядка координации переводов, ведение учета эффективности использования в Организации информационных материалов о достижениях науки и техники, передовом производственном опыте, подготовку отчетности об информационной работе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уководит работниками отдела, а также координирует работу научно-технических обществ и оказывает им методиче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информ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отдела информ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информ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информации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9</Words>
  <Characters>8290</Characters>
  <CharactersWithSpaces>7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отдела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