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/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кадр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кадров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кадров назначается лицо, имеющее высшее профессионально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кадр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управлению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 Организации, ее профиль, специализацию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ую политику и стратег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прогнозов, определения перспективной и текущей потребности в кад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обеспечения Организации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рынк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оцен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профессионально-квалификационной структуры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документации, связанной с кадрами и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персонал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абель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движения кадров, порядок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использования современных информационных технологий в работе кадров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есси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ориент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ие в разработке кадровой политики в соответствии с целями и задачами компании, формирование корпоративн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рмирование, поддержание и развитие персонала, отвечающего требованиям работы компании, ее целям и задач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тимизация кадрового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полного выполнения решений, приказов и распоряж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области участия в разработке кадровой поли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носит предложения по изменению кадровой политики под изменяющиеся цели и задач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 предложения по изменению корпоративн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ует разработку прогнозов, определение текущей и перспективной потребности в кадрах и источников ее удовлетворения на основе изучения рынка труда, установления прямых связей с учебными заведениями и службами занятости, контактов с организациями аналогичного профиля, информирования работников внутри Организации об имеющихся вакансиях, использования средств массовой информации для помещения объявлений о найм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ет участие в разработке кадровой политики и кадровой стратег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ет работу по подбору, отбору и расстановке кадров на основе оценки их квалификации, личных и деловых качеств, контролирует правильность использования работников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ивает прием, размещение и расстановку молодых специалистов и молодых рабочих в соответствии с полученной в учебном заведении профессией и специальностью, совместно с руководителями подразделений организует проведение их стажировки и работы по адаптации к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уществляет планомерную работу по созданию резерва для выдвижения на основе таких организационных форм, как планирование деловой карьеры, подготовка кандидатов на выдвижение по индивидуальным планам, ротационное передвижение руководителей и специалистов, обучение на специальных курсах, стажировка на соответствующих долж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ует проведение аттестации работников Организации, ее методическое и информационное обеспечение, принимает участие в анализе результатов аттестации, разработке мероприятий по реализации решений аттестационных комиссий, определяет круг специалистов, подлежащих повторн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вует в разработке систем комплексной оценки работников и результатов их деятельности, служебно-профессионального продвижения персонала, подготовке предложений по совершенствованию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ует своевременное оформление приема, перевода и увольнения работников в соответствии с трудовым законодательством, положениями, инструкциями и приказами руководителя Организации; учет личного состава, выдачу справок о настоящей и прошлой трудовой деятельности работников, хранение и заполнение трудовых книжек и ведение установленной документации по кадрам, а также подготовку материалов для представления персонала к поощрениям и награ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беспечивает подготовку документов по пенсионному страхованию, а также документов, необходимых для назначения пенсий работникам Организации и их семьям, а также представление их в орган социаль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оводит работу по обновлению научно-методического обеспечения кадровой работы, ее материально-технической и информационной базы, внедрению современных методов управления кадрами с использованием автоматизированных подсистем "АСУ-кадры", автоматизированных рабочих мест работников кадровых служб, созданию банка данных о персонале Организации, его своевременному пополнению, оперативному представлению необходимой информации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ет методическое руководство и координацию деятельности специалистов и инспекторов по кадрам подразделений Организации, контролирует исполнение руководителями подразделений законодательных актов и постановлений Правительства, постановлений, приказов и распоряжений руководителя Организации по вопросам кадровой политики и работы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еспечивает социальные гарантии трудящихся в области занятости, соблюдение порядка трудоустройства и переобучения высвобождающихся работников, предоставления им установленных льго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оводит систематический анализ кадровой работы в Организации, разрабатывает предложения по ее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рганизует табельный учет, составление и выполнение графиков отпусков, контроль за состоянием трудовой дисциплины в подразделениях Организации и соблюдением работниками Правил внутреннего трудового распорядка, анализ причин текучести, разрабатывает мероприятия по укреплению трудовой дисциплины, снижению текучести кадров, потерь рабочего времен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Обеспечивает составление установленной отчетности по учету личного состава и работе с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полномоч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Взаимодействие с другими сотрудник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и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970"/>
        <w:gridCol w:w="1891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воду чего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це-президент по персоналу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и            </w:t>
              <w:br/>
              <w:t xml:space="preserve">распоряжения.        </w:t>
              <w:br/>
              <w:t xml:space="preserve">Оперативные зада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ы работы и отчеты</w:t>
              <w:br/>
              <w:t xml:space="preserve">о выполнении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це-президенты по направлениям,     </w:t>
              <w:br/>
              <w:t xml:space="preserve">руководители служб, отделов, групп,  </w:t>
              <w:br/>
              <w:t xml:space="preserve">сотрудники подразделений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жим работы начальника отдела кадр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вязи с производственной необходимостью начальник отдела кадров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6</Words>
  <Characters>9738</Characters>
  <CharactersWithSpaces>8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---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начальника отдела кадр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