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отдела кад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отдела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отдела кадров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отдела кадров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чальника отдела кадров назначается лицо, имеющее высшее профессиональное образование и стаж работы по организации управления кадрами на инженерно-технических и руководящ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чальник отдела кадров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методические материалы по управлению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и штат Организации, ее профиль, специализацию и перспективы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дровую политику и стратегию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прогнозов, определения перспективной и текущей потребности в кад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очники обеспечения Организации кад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 рынка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и методы оценки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анализа профессионально-квалификационной структуры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, ведения и хранения документации, связанной с кадрами и их движ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формирования и ведения банка данных о персонале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табельн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учета движения кадров, порядок составления установленн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ожности использования современных информационных технологий в работе кадровых служ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работы с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оциологии, психологии и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рофессиограф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рофориентацио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начальника отдела кадров определены на основе и в объеме квалификационной характеристики по должности начальника отдела кадров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кад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озглавляет работу по комплектованию Организации кадрами рабочих и служащих требуемых профессий, специальностей и квалификации в соответствии с целями, стратегией и профилем Организации, изменяющимися внешними и внутренними условиями его деятельности; формированию и ведению банка данных о количественном и качественном составе кадров, их развитии и дви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ует разработку прогнозов, определение текущей и перспективной потребности в кадрах и источников ее удовлетворения на основе изучения рынка труда, установления прямых связей с учебными заведениями и службами занятости, контактов с Организациями аналогичного профиля, информирования работников внутри Организации об имеющихся вакансиях, использования средств массовой информации для помещения объявлений о найме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нимает участие в разработке кадровой политики и кадровой стратеги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уществляет работу по подбору, отбору и расстановке кадров на основе оценки их квалификации, личных и деловых качеств, контролирует правильность использования работников в подразделениях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еспечивает прием, размещение и расстановку молодых специалистов и молодых рабочих в соответствии с полученной в учебном заведении профессией и специальностью, совместно с руководителями подразделений организует проведение их стажировки и работы по адаптации к производ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уществляет планомерную работу по созданию резерва для выдвижения на основе таких организационных форм, как планирование деловой карьеры, подготовка кандидатов на выдвижение по индивидуальным планам, ротационное передвижение руководителей и специалистов, обучение на специальных курсах, стажировка на соответствующих должност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ует проведение аттестации работников Организации, ее методическое и информационное обеспечение, принимает участие в анализе результатов аттестации, разработке мероприятий по реализации решений аттестационных комиссий, определяет круг специалистов, подлежащих повторной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Участвует в разработке систем комплексной оценки работников и результатов их деятельности, служебно-профессионального продвижения персонала, подготовке предложений по совершенствованию проведения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рганизует своевременное оформление приема, перевода и увольнения работников в соответствии с трудовым законодательством, положениями, инструкциями и приказами руководителя Организации; учет личного состава, выдачу справок о настоящей и прошлой трудовой деятельности работников, хранение и заполнение трудовых книжек и ведение установленной документации по кадрам, а также подготовку материалов для представления персонала к поощрениям и награжд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беспечивает подготовку документов по пенсионному страхованию, а также документов, необходимых для назначения пенсий работникам Организации и их семьям, а также представление их в орган социальн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оводит работу по обновлению научно-методического обеспечения кадровой работы, ее материально-технической и информационной базы, внедрению современных методов управления кадрами с использованием автоматизированных подсистем "АСУ-кадры", автоматизированных рабочих мест работников кадровых служб, созданию банка данных о персонале Организации, его своевременному пополнению, оперативному представлению необходимой информации пользов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существляет методическое руководство и координацию деятельности специалистов и инспекторов по кадрам подразделений Организации, контролирует исполнение руководителями подразделений законодательных актов и постановлений правительства, постановлений, приказов и распоряжений руководителя Организации по вопросам кадровой политики и работы с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беспечивает социальные гарантии трудящихся в области занятости, соблюдение порядка трудоустройства и переобучения высвобождающихся работников, предоставления им установленных льгот и компенс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Проводит систематический анализ кадровой работы в Организации, разрабатывает предложения по ее улуч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Организует табельный учет, составление и выполнение графиков отпусков, контроль за состоянием трудовой дисциплины в подразделениях Организации и соблюдением работниками Правил внутреннего трудового распорядка, анализ причин текучести, разрабатывает мероприятия по укреплению трудовой дисциплины, снижению текучести кадров, потерь рабочего времени, контролирует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Обеспечивает составление установленной отчетности по учету личного состава и работе с кад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Руководит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кадров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кадров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отдела кадров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начальник отдела кадров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9</Words>
  <Characters>9356</Characters>
  <CharactersWithSpaces>7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начальника отдела кад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