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ения и перевозок спецпродукции &lt;*&gt;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хранения и перевозок спецпродук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 или инженерно-экономическое) образование и стаж работы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хранения и перевозок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анспортных, погрузочно-разгрузочных и склад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, выгрузки и перемещения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ные требования при выполнении транспортных, погрузочно-разгрузочных и складских работ со спецпрод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рганизацию работы отдела хранения и перевозок спецпродукции по хранению, перевозкам и учету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приемку и разгрузку транспортных средств со спецпродукцией, подготовку к отправке и погрузку на транспортные средства отправляемой спецпродукции, не допуская сверхнормативного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боту складов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кладирование и хранение спецпродукции на складах в соответствии с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воевременную доставку спецпродукции в подразделения организации и вывоз спецпродукции из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соблюдение правил погрузки, выгрузки и перемещения спецпродукции на складах отдела и на погрузочно-разгрузочных площ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рациональное использование транспортных средств, погрузочно-разгрузоч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поддержание в рабочем состоянии оборудования, транспортных средств, складов, зданий и сооружен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соблюдением режимных требований при хранении и перевозках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разработку мероприятий по совершенствованию хранения и перевозок спецпродукции, сокращению транспортных затрат и ускорению транспор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 декабря 2003 г.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53</Characters>
  <CharactersWithSpaces>5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хранения и перевозок спец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