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комплектаци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комплек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комплектации оборудовани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комплектации оборудования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комплектации оборудования назначается лицо, имеющее высшее профессиональное (техническое или инженерно-экономическое) образование и стаж работы по специальности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комплектации оборудова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материально-техническому обеспечению Организации, перспективы техн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атериально-технического обеспечения, капитального строительства и ремонтно-эксплуатационных нужд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необходимых Организации оборудования и комплектующ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 оборудования и комплектующ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боснования потребностей и составления заявок на оборудование и комплектующие изделия, заключения договоров с поставщ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запасов оборудования и комплектующих изделий, условия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снабженческих и складских операций,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отдела комплектации оборудования определены на основе и в объеме квалификационной характеристики по должности начальник отдела комплектации оборудования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мплектации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обеспечение оборудованием и комплектующими изделиями капитального строительства и ремонтно-эксплуатационных нужд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работу по определению потребностей подразделений Организации в оборудовании и комплектующих изделиях для выполнения производственных планов капитального строительства, реконструкции, внедрения н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составлением заявок на поставку оборудования, материалов, строительных конструкций и арматуры с необходимыми расчетами и обосн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заключении договоров с поставщиками, согласовании условий и сроков поставок, подготавливает спецификации и оформляет протоколы разногласий, изучает возможность и целесообразность установления прямых долгосрочных хозяйственных связей по поставкам оборудования и комплектующ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размещение заказов на изготовление нестандартного оборудования и совместно с проектными организациями участвует в согласовании технических условий на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организацию приемки оборудования и комплектующих изделий по количеству, качеству и в сроки, предусмотренные договорами, их склад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передачу строительно-монтажным организациям и подразделениям Организации оборудования для монтажа и в эксплуатацию в сроки, предусмотренные особыми условиями к договору. Организует транспортировку оборудования на строитель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своевременность оформления технических протоколов на оборудование, правильность оплаты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Дает заключения по претензиям и организует подготовку документов для предъявления претензий поставщикам, связанных с невыполнением и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тролирует соблюдение норм запасов оборудования и комплектующ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боту по выявлению неустановленного, неиспользуемого оборудования, проведению анализа возможности его использования в производственном процессе, реализации излишнего и устаревш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работу склад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надзор за техническим состоянием складских помещений и погрузочно-разгрузоч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онтролирует условия хранения оборудования и комплектующих изделий, правильность их консервации и обеспечение сохранности. Организует ведение учета наличия и движения оборудования и комплектующих изделий, проведение инвентаризаций материальных ценностей в установленные сроки, составление необходим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мплектации оборудова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мплектации оборудовани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комплектации оборудован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комплектации оборудования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2</Characters>
  <CharactersWithSpaces>6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начальника отдела комплектаци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