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отдела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я качества сборки, разборки              (личная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дерных боеприпасов &lt;*&gt;                         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отдела контроля качества сборки, разборки ядерных боеприпасов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техническое) образование и стаж работы по специальности на руководящих должност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 по управлению качеством спец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государственного надзора, межведомственного и ведомственного контроля за качеством спец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ланирования качества спец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, методы и средства технического контроля, технологию производства ЯЗ, ЯБП и их составных ча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, технические условия на ЯЗ и ЯБП, порядок предъявления и рассмотрения реклам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ведения испытаний, приемки и хранения ЯЗ, ЯБ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по обеспечению режима секр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о промышленной и специальной безопасности, производственной санитарии,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ует работу отдела контроля качества сборки, разборки ядерных боеприпасов и участвует в проведении работ по контролю качества ядерных зарядов (ЯЗ), ядерных боеприпасов (ЯБП) и их составных частей, выполнению контрольных работ в соответствии с требованиями конструкторской документации и технических условий, утвержденными образцами, условиями поставки,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вает проверку поступающих на обработку, сборку специзделий, спецматериалов и комплектующи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ует и обеспечивает операционный контроль на всех стадиях производственного процесса, контроль качества и комплектности ЯЗ, ЯБП. Участвует в разработке и внедрении наиболее совершенных методов контроля сборки, разборки ЯЗ, ЯБП и их составных частей, предусматривающих автоматизацию и механизацию контрольн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ует проведение контроля качества и состояния технологического оборудования и инструмента, установленных условий сборки, разборки, упаковки ЯЗ, ЯБП, специзделий, спецматериалов и комплектующих изделий внутр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еспечивает контроль за испытаниями ЯЗ, ЯБП и их составных частей, оформлением документов, удостоверяющих их качество, подготовкой рекламаций при нарушениях поставщиками требований к качеству поста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Участвует в работе по анализу рекламаций, изучению причин возникновения дефектов и нарушений технологической дисциплины при сборке, разборке ЯЗ, ЯБП и их составных частей, по разработке предложений по 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рганизует контроль разборки ЯЗ, ЯБП, поступающих из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рганизует и участвует в проведении контрольных проверок и подтверждении гарантийного срока ЯЗ, ЯБП, поступающих из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Участвует в работе комиссий при проведении технологических и установочных партий при освоении новых видов ЯЗ, ЯБ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рганизует работу по оформлению результатов контрольных операций, ведению учета показателей качества спецпродукции, брака и его прич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рганизует и контролирует работу по выполнению работниками отдела требований режима секретности, правил по охране труда, промышленной и специальной безопасности, пожарной безопасности, производственной санит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от 31 декабря 2003 г.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5</Words>
  <Characters>7727</Characters>
  <CharactersWithSpaces>6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сенов Е.Б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начальника (руководителя) отдела контроля качества сборки, разборки ядерных боеприпа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