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контроля кач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контроля качеств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контроля качеств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контроля качеств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контроля качества назначается лицо, имеющее высшее профессиональное (техническое) образование и стаж работы по специальности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отдела контроля качеств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отдела контроля качеств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управлению качеством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государственного надзора, межведомственного и ведомственного контроля качества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, методы и средства техн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в отрасли и на предприятии стандарты и технические усло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сертификации продукции (работ,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ттестации качества промышл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едъявления и рассмотрения рекламаций по качеству сырья, материалов, полуфабрикатов, комплектующих изделий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дения испытаний и приемк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чета, порядок и сроки составления отчетности о качестве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ередовых отечественных и зарубежных организаций по достижению высоких показателей качества продукции и организации е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отдела контроля качеств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контроля кач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проведение работ по контролю качества выпускаемой Организацией продукции, выполнения работ (услуг) в соответствии с требованиями стандартов и технических условий, утвержденными образцами (эталонами) и технической документацией, условиями поставок и договоров, а также по укреплению производственной дисциплины, обеспечению производства качественной и конкурентоспосо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разработку мероприятий по повышению качества продукции (работ, услуг), обеспечению ее соответствия современному уровню развития науки и техники, потребностям внутреннего рынка, экспортным требованиям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проверку поступающих в Организацию материальных ресурсов (сырья, материалов, полуфабрикатов, комплектующих изделий), подготовку заключений о соответствии их качества стандартам и техническим условиям; операционный контроль на всех стадиях производственного процесса, контроль качества и комплектности готовой продукции, качества изготовленных в Организации инструмента и технологической оснастки, а также правильности хранения в подразделениях Организации и на складах сырья, материалов, полуфабрикатов, комплектующих изделий,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уководит проведением мероприятий по повышению качества продукции (работ, услуг), подготовкой ее к государственной аттестации и сертификации, разработкой и внедрением системы управления качеством, стандартов и нормативов, показателей, регламентирующих качество продукции (работ, услуг), наиболее совершенных методов контроля, предусматривающих автоматизацию и механизацию контрольных операций, систем бездефектной сдачи продукции, неразрушающего контроля и др., созданию для этих целей спец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работе по определению номенклатуры измеряемых параметров и оптимальных норм точности измерений, по выбору необходимых средств их выполнения, осуществлению контроля над соблюдением нормативных сроков обновления продукции и подготовки ее к аттестац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рганизует проведение не предусмотренных технологическим процессом выборочных проверок качества готовой продукции, сырья, материалов, полуфабрикатов, комплектующих изделий, качества и состояния технологического оборудования и инструмента, условий производства, хранения и транспортиро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контроль над испытаниями готовых изделий и оформлением документов, удостоверяющих качество продукции (работ, услуг), подготовкой рекламаций при нарушениях поставщиками требований к качеству поставок, а также своевременной подготовкой методик и технологических инструкций по текущему контролю процесса изготовления продукции, за состоянием контрольно-измерительных средств в Организации и своевременностью их представления для государственной поверки, за обеспечением служб контроля качества необходимой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озглавляет работу по анализу рекламаций, изучению причин возникновения дефектов и нарушений технологии производства, ухудшения качества работ, выпуска брака и продукции пониженных сортов, по разработке предложений по их устранению, а также контролю над осуществлением необходимых мер по повышению ответственности всех звеньев производства за выпуск продукции, соответствующей установленным требованиям, по прекращению приема и отгрузки некаче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работу по оформлению результатов контрольных операций, ведению учета показателей качества продукции, брака и его причин, составлению периодической отчетности о качестве выпускаемой продукции, выполняемых работ (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онтроля каче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отдела контроля качеств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контроля качеств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контроля качеств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4</Characters>
  <CharactersWithSpaces>7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отдела контроля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