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я обеспечения безопасности &lt;*&gt;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контроля обеспечения безопасност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на АС по направлению профессиональной деятельности не менее 4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контролю обеспечения безопас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и режимы АС, правила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рограмм обеспечения безопас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гламенты по эксплуатации энергоблок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безопасной эксплуатации оборудования, сосудов, работающих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 и несчастных случаев на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условий труда на рабочи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стандартов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б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и осуществляет контроль обеспечения безопасности на атомной станции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нализирует состояние безопасности в подразделениях АС, проводит их комплексные и целевые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рабатывает меры, направленные на совершенствование систем безопасности, и контролирует их осущест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роведение контроля выполнения программ обеспечения безопасности, качества выполняемых работ и предоставляемых услуг 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соблюдение требований норм и правил в области использования атомной энергии при разработке эксплуатационной документации, технических решений, программ работ, а также безопасной работы персонал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работу по методическому обеспечению контрольно-инспекционной деятельности АС и анализу ее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подготовку и поддержание квалификации персонала отдела контроля обеспечения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уководит работниками отдела контроля обеспечения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6</Words>
  <Characters>6797</Characters>
  <CharactersWithSpaces>5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контроля обеспечения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