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корпоратив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корпоратив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корпоративного развития назначается на должность и освобождается от должности в установленном действующим трудовым законодательством Российской Федерации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корпоративного развития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корпоративного развития назначается лицо, соответствующее требованиям к квалификации: высшее экономическое образование, опыт работы в аналогичной долж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корпоративного развити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, трудовое, налоговое, административное законодательство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глий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орпоративного развития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влечение инвестиций в комп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ступление на публичных мероприятиях с презентациями, пред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работка коммерческ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ация работы корпоративного блока по достижению планов по бизнес-показ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орпоративного развит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ителя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орпоративного развити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корпоративного развити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3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начальника отдела корпоратив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