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материально-техническ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материально-технического обеспечения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материально-технического обеспечени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материально-технического обеспечения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материально-технического обеспечения назначается лицо, имеющее высшее профессиональное (экономическое или инженерно-экономическое) образование и стаж работы по специальности в области материально-технического снабжения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материально-технического обеспече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материально-техническому обеспечен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ведения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перспективного и текущего планирования материально-технического обеспечения, разработки нормативов производственных запасов сырья, материалов и других материальных ресурсов, проведения работ по ресурсосбере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атериально-технического обеспечения и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 поставщиками и контроля их выполнения, оформления документации на отпуск материалов подразделения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по материально-техническому обеспечению качества продукции, методы и порядок их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овые и розничные цены, номенклатуру потребл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снабженческих и складских операций и порядок составления отчетности о выполнении плана материально-техн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теле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отдела материально-технического обеспечения определены на основе и в объеме квалификационной характеристики по должности начальника отдела материально-технического обеспечения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териально-технического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обеспечение организации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разработкой проектов перспективных и текущих планов и балансов материально-технического обеспечения производственной программы, ремонтно-эксплуатационных нужд организации и ее подразделений, а также созданием необходимых производственных запасов на основе определения потребности в материальных ресурсах (сырье, материалах, полуфабрикатах, оборудовании, комплектующих изделиях, топливе, энергии и др.) с использованием прогрессивных норм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ыскивает источники покрытия этой потребности за счет внутренн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подготовку заключения договоров с поставщиками, согласование условий и сроков поставок, изучает возможность и целесообразность установления прямых долгосрочных хозяйственных связей по поставкам материально-техн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-технических ресурсов в порядке оптовой торговли, а также закупку материально-технических ресурсов, реализуемых в порядке свободной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доставку материальных ресурсов в соответствии с предусмотренными в договорах сроками, контроль их количества, качества и комплектности и хранение на склада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дготавливает претензии к поставщикам при нарушении ими договорных обязательств, контролирует составление расчетов по этим претензиям, согласовывает с поставщиками изменения условий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уководит разработкой стандартов организации по материально-техническому обеспечению качества выпускаемой продукции, экономически обоснованных нормативов производственных (складских) запасов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контроль состояния запасов материалов и комплектующих изделий, оперативного регулирования производственных запасов в организации, соблюдения лимитов на отпуск материальных ресурсов и их расходования в подразделениях организации по прям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уководит разработкой и внедрением мероприятий по повышению эффективности использования материальных ресурсов, снижению затрат, связанных с их транспортировкой и хранением, использованию вторичных ресурсов и отходов производства, совершенствованию системы контроля за их расходованием, использованием местных ресурсов, выявлению и реализации излишнего сырья, материалов, оборудования и других видов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боту складского хозяйства, принимает меры по соблюдению необходимых условий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высокий уровень механизации и автоматизации транспортно-складских операций, применения компьютерных систем и нормативных условий организации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учет движения материальных ресурсов на складах организации, принимает участие в проведении инвентаризаци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составление установленной отчетности о выполнении плана материально-технического обеспеч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НАЧАЛЬ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-ТЕХНИЧЕСК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териально-технического обеспеч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териально-технического обеспечен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материально-технического обеспечен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материально-технического обеспечения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начальника отдела материально-технического обеспечения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1</Words>
  <Characters>8773</Characters>
  <CharactersWithSpaces>7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начальника отдела материально-техническ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