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отдела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народного и внешнеэкономического  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трудничества &lt;*&gt;                             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а международного и внешнеэкономического сотрудничеств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Энергетика, энергетическое машиностроение и электротехника" и стаж работы на АС по направлению профессиональной деяте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 по международному сотрудничеству, защите научно-технической и экономической информации, организации внешнеэкономической деятельност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управления АС и перспективы ее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научно-технического пере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международ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работу по научно-техническому сотрудничеству с иностранными фирмами (организациями) в целях изучения и использования передового зарубежного опыта по вопросам производственной, финансово-экономической деятельности и обеспечения жизненного цикла атомной станции (А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вместно с подразделениями АС осуществляет работу по сбору и накоплению информации о деятельности профильных иностранных фирм, хранению поступающей документации на иностранных язы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проведение переговоров с представителями зарубежных организаций, подготовку по заявкам подразделений АС переводов каталогов, проспектов, журналов и друг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обмен специалистами АС с иностранными фирмами. Организует разработку планов международного и внешнеэкономического сотрудничества, контролирует их ис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уществляет контроль подбора и оформления специалистов АС для командирования за границу с целью изучения зарубежного опыта, подготовки технических заданий, своевременности представления отчетов и предложений по результатам командировок. Участвует в составлении и сопровождении заключаемых контрактов и договоров, подготовке тендер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опровождает оформление заявок на получение технической документации и образцов новой техники от зарубежных фи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прием и обслуживание иностранных делегаций во время деловых встреч, переговоров и посещений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ует проведение экскурсий для делегаций и отдельных иностранных специалистов по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уководит разработкой программ посещения АС иностранными делегациями, организует проведение инструктажей работников АС по работе с иностран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работу по документационному и производственно-техническому обеспечению прибывающих на АС иностранных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беспечивает переводчиками работающих иностранных специалистов, делегаций, а также проведение переговоров с представителями зарубежных фи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беспечивает подготовку и поддержание квалификации работников отдела международного и внешнеэкономического сотрудни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Руководит работниками отдела международного и внешнеэкономического сотрудни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5</Words>
  <Characters>7729</Characters>
  <CharactersWithSpaces>6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сенов Е.Б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чальника (руководителя) отдела международного и внешнеэкономического сотрудни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