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рнизации и проведения срока службы &lt;*&gt;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модернизации и продления срока службы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беспечению модернизации оборудования и безопасных условий труда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технологических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ядерной, радиационной и пожарной безопасност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эксплуатации тепломеханического оборудования электростанций и тепловых сетей и обслуживании теплосилового оборудования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оборудования и трубопроводов атомных энерге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 испытания защитных средств, применяемых в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ядерной безопасности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возможности продления срока эксплуатации основн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несения изменений в проектную, конструкторскую, технологическую и эксплуатационную документацию, влияющих на обеспечение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 и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трубопроводов пара и горячей воды, сосудов, работающих под давлением, паровых и водогрейных котлов на объектах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й при авариях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по эксплуатации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гласования и утверждения программ испытаний на атомных электро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, обеспечения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инженерной поддержки и модерниз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азработку перспективных и годовых планов, графиков модернизации технологических систем и оборудования, важных для безопасности атомной станции (АС), реализацию их в соответствии с требованиями норм и правил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предложения по привлечению организаций для разработки проектной и конструкторской документации, выполнения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зработку, согласование и утверждение технических заданий, подготовку необходимых исходных данных, проведение входного контроля технической документации, ее комплектацию по мере разработки и поступления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рассмотрение проектной и конструкторской документации органами обеспечения безопасности и, при необходимости, экспер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заимодействие с подрядчиками в процессе разработки и внесения изменений в проектную и конструкторскую документацию по результатам рассмотрения, выполнения строительно-монтажных и пуско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одготовку необходимых распорядительных документов и контроль комплектации оборудованием и материалами, предусмотренными проектно-конструктор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зработкой технологических проектов производства и организации проведения строительно-монтажных работ в соответствии с нормами и правилами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получение разрешений на выполнение строительно-монтажных работ в соответствии с требованиями нормативных документов и взаимодействие с органами контрол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меры по обеспечению соответствия выполняемых строительно-монтажных работ проектной и конструктор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приемку и ввод в эксплуатацию систем и оборудования после модернизации, оформление отчетной документации в соответствии с действующим порядком,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ординирует деятельность подразделений АС, участвующих в модернизации технологических систем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одготовку и поддержание квалификации работников отдела модернизации и продления срока службы, контролирует состояние и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работе по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 модернизации и продления срок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7</Characters>
  <CharactersWithSpaces>7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модернизации и проведения срока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