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отдела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дзора за зданиями, сооружениями          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ожарной безопасностью &lt;*&gt;                    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отдела надзора за зданиями, сооружениями и пожарной безопасности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 "Энергетика, энергетическое машиностроение и электротехника" и стаж работы на АС по направлению профессиональной деятель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 по обеспечению государственного надзора за техническим состоянием строений и сооружений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ую структуру управления АС и перспективу ее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документы по учету, технической инвентаризации и регистрации недвижимого имущества и сделок с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налогообложения и страхования недвижим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технологию строительных работ, правила эксплуатации строен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нструментальной съемки земельных участков, строен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ительные нормы и правила, применяемые к строениям и сооружениям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, ведения и хранения документации по инвентаризации строений и сооружений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пределения стоимости строений и сооружений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сделок и прав на недвижимое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ядерной, радиационной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деятельностью по обеспечению государственного надзора за техническим состоянием строений и сооружений атомной станции (А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разработку планов работ по инвентаризации строений и сооружений АС и организацию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нтролирует объем, своевременность и качество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нимает участие в установлении стоимости и техническом освидетельствовании строений и сооружений АС, подлежащих государственному надз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пределяет методы ведения работ по обследованию строений и сооружений, осуществления плановых съемок, составления качественных характеристик, подготовки графических материалов и друг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ует работу по составлению технических паспортов строений (помещений) и сооружений АС, формированию их инвентарных дел, ведению статистического учета и реестров объектов учета, подлежащих государственному надзору, подготовке технической документации для передачи на хранение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сваивает кадастровые номера строениям и сооружениям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Контролирует правильность ведения учета, налогообложения, взимания государственных пошлин, оформления выписок из реестров, технических паспортов, экспликаций строительн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Консультирует юридических и физических лиц по вопросам технической инвентаризации и регистрации строений и сооружений АС, оформления прав собственников и 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беспечивает работников отдела надзора за зданиями, сооружениями и пожарной безопасности геодезическими и измерительными приборами, нормативными и справоч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Контролирует соблюдение пожарной безопасности на АС и в подразделениях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существляет разработку планов обеспечения пожарной безопасности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беспечивает подготовку и поддержание квалификации работников отдела надзора за зданиями, сооружениям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Руководит работниками отдела надзора за зданиями, сооружениям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2</Words>
  <Characters>7977</Characters>
  <CharactersWithSpaces>6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сенов Е.Б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начальника (руководителя) отдела надзора за зданиями, сооружениями и пожарной безопас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