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ых блоков &lt;*&gt;       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новых блоков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в области строительства и ввода в эксплуатацию новых энергоблоков АС и обеспечения безопасных условий труда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эксплуатации электроустановок и тепломеханического оборудования электростанций и тепловых сетей, обслуживании теплосилового оборудования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оборудования и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 испытания защитных средств, применяемых в электроу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несения изменений в проектную, конструкторскую, технологическую и эксплуатацион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ки в эксплуатацию законченных строительством энергобло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 и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ройства и безопасной эксплуатации сосудов, работающих под давлением, трубопроводов пара и горячей воды, паровых и водогрейных котлов на объектах использования атомн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гламенты эксплуатации энергобло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вводу в эксплуатацию энергоблок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создание условий проведения работ и реализации мероприятий по подготовке и вводу в эксплуатацию новых энергоблоков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главляет разработку планов работ по вводу в эксплуатацию новых энерго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вместно с другими подразделениями АС осуществляет подготовку инженерно-технических решений, планов и графиков ввода новых энергобло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шает вопросы, связанные с реализацией комплекса мероприятий по вводу новых энергоблоков АС, с научными, проектными, конструкторскими и пусконаладоч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разработкой технологических инструкций, программ испытаний, другой технической документации для строящихся энергоблок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надзор за выполнением планов и графиков подготовки к вводу в эксплуатацию новых энергоблок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одготовку и поддержание квалификации работников отдела нов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остояние рабочих мест подчиненного персонала, принимает меры по созданию условий для проведения работ по переоснащению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работниками отдела нов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7447</Characters>
  <CharactersWithSpaces>6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новых бл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