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ОПЕКИ, ПОПЕЧИТЕЛЬСТВА И ДОШК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УПРАВЛЕНИЯ СИСТЕМОЙ ОБРАЗОВАНИЯ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оей деятельности руководствуется Конституцией Российской Федерации, Федеральными законами "Об общих принципах организации местного самоуправления в Российской Федерации", "Об образовании", "Об основных гарантиях прав ребенка в Российской Федерации", Федеральным законом "О дополнительных гарантиях по социальной поддержке детей-сирот и детей, оставшихся без попечения родителей", Федеральным законом "Об основах системы профилактики безнадзорности и правонарушений несовершеннолетних", другими федеральными законами, указами Президента Российской Федерации, нормативными правовыми актами федеральных органов исполнительной власти, нормативными правовыми актами Московской области 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лучае временного отсутствия начальника отдела Управления системой образования администрации Волоколамского муниципального района его обязанности выполняет главный специалист отдела образования Управления системой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нирует и организует работу отдела опеки, попечительства и дошкольного образования в соответствии с планом работы Управления системой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взаимодействие с другими организациями и учреждениями системы профилактики безнадзорности и беспризорности сред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прием населения два раза в неделю в рамках компетенции, рассматривает в установленном порядке письма и заявле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отовит предложения начальнику Управления системой образования по курируемому на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о всех совещаниях и семинарах по курируем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урирует деятельность школы-интерната, МДОУ N 7 в части защиты и охраны прав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урирует работу приемн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уководство и контроль за работой социальных педагогов и внештатных инспекторов по охране прав и охраняемых законом интересов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атывает правовые документы по вопросам, касающимся охраны прав и интересов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статотчетность по форме РИК-103, представляет отчет в Министерств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деятельностью муниципальных дошколь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а основе анализа педагогической деятельности курируемых учреждений дает предложения по совершенствованию уровня руководства и перспективам их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Готовит анализ состояния общественного дошкольного образования в районе, обеспеченности педагогическими кадрами, заявки на специалистов по согласованию с ДОУ, ведет учет вакансий педагоги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Готовит предложения, проекты приказов по итогам инспекционной деятельности в курируем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едет статотчетность по форме 85-К, представляет информацию о состоянии общественного дошкольного образования в Министерств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нтролирует подготовку муниципальных дошкольных образовательных учреждений к лицензированию, аттестации с последующей аккредитацией, регистрации уставов, внесение в них соответствующих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Направляет методическую работу Д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работу по изучению, обобщению и внедрения в практику ДОУ лучшего педагогическ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истематически знакомит руководителей ДОУ, педагогических работников с инструктивно-методическими письмами, приказами Министерства образования Московской области и Министерства образования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ассматривает в установленном законодательством порядке письма, заявления, жалобы по курируемым вопросам и учреждениям и готовит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и проводит совещания с руководителями дошкольных образовательных учреждений в соответствии с планом работы Управления системой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существляет планирование деятельности отдела опеки, попечительства, образования Управления системой образования, руководит планированием работы курируемых образовательных учреждений в пределах установленно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начальника отдела образования Управления системой образования администрации Волоколамского муниципального района предусмотрены ст.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 начальника отдела образования Управления системой образования администрации Волоколамского муниципального района, должностных обязанностей на него могут быть наложены главой Волоколамского муниципального района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ых федеральным законодательством и законодательством Московской области, начальник отдела образования Управления системой образования администрации Волоколамского муниципальн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начальника отдела образования Управления системой образования администрации Волоколамского муниципального района, необходимо иметь высшее педагогическое образование и стаж работы по специаль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начальника отдела образования Управления системой образования администрации Волоколамского муниципального района включаются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у и опыту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знания Конституции Российской Федерации, федерального законодательства, Устава Московской области, Устава Волоколамского района и иных нормативных правовых актов органов местного самоуправления Волоколамского муниципальн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2</Characters>
  <CharactersWithSpaces>5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начальника отдела опеки, попечительства и дошкольного образования Управления системой образования администрац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