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отдела организации и оплаты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отдела организации и оплаты труд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отдела организации и оплаты тру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организации и оплаты труда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отдела организации и оплаты труда назначается лицо, имеющее высшее профессиональное (экономическое или инженерно-экономическое) образование и стаж работы по специальности в области организации и оплаты труда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деятельности начальник отдела организации и оплаты тру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чальник отдела организации и оплаты тру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материалы по организации оплаты труда и управления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и организацию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и штаты предприятия, его профиль, специализацию и перспективы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планов по труду, календарных планов пересмотра нор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показателей по труду, методы их анализа и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тели по труду, достигнутые в организациях-конкурен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системы оплаты труда, материального и морального стим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нормирования труда, порядок разработки нормативов по труду, положений о премир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тарифных соглашений, коллективн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онные характеристики работ, профессий рабочих и должностей служа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тарификации работ и рабочих, установления разрядов оплаты труда рабочим и должностных окладов служащим, доплат, надбавок и коэффициентов к заработной пла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и утверждения положений о подразделениях, должностных инструкций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унифицированной системы организационно-распорядитель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технические средства, применяемые при исследовании затрат рабочего времени, приемов и методов труда, анализе качества норм, расчете технически обоснованных нор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оциологии и психолог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организации, оплаты труда и управления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начальника отдела организации и оплаты труда его обязанности возлагаются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чальник отдела организации и оплаты тру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вает организацию процессов труда и управления в Организации в соответствии с ее целями и стратегией, направленными на производство высококачественной, конкурентоспособной продукции, на основе рационального использования трудового потенциала каждого работника, применения эффективных форм и методов мотивации труда и научно обоснованных трудовых нормативов с целью повышения производительности труда и качества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озглавляет разработку проектов планов по труду и системы трудовых показателей, базирующейся на анализе прогрессивных показателей, достигнутых аналогичными организациями, с учетом ситуации на рынке труда, внешних и внутренних фа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вает доведение утвержденных планов до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рганизует работу по нормированию труда, расчету норм, анализу их качества и своевременному пересмотру, внедрению технически обоснованных нормативов по труду, расширению сферы нормирования труда рабочих-повременщиков и служащих, совершенствованию нормирования на основе применения межотраслевых и отраслевых нормативов по труду, методов микроэлементного норм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беспечивает внедрение прогрессивных технологий создания трудовых нормативов на качественно новом уровне, широкое использование персональных компьютеров, автоматизированных рабочих мест нормировщиков, разработку новых форм представления нормативов в виде математических зависимостей затрат труда от переменных фа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Руководит проведением работ по изучению и анализу трудовых процессов, организационных структур управления, условий труда в Организации, выявлению резервов роста производительности труда, а также разработкой мероприятий по развитию коллективных форм организации и оплаты труда, улучшению использования рабочего времени, повышению квалификации и мобильности кадров, совершенствованию организации и обслуживания рабочих мест, приемов и методов труда, сокращению применения тяжелого физического труда, созданию благоприятных условий труда и другим направлениям совершенствования организации труда, а также работ по определению экономической эффективности внедрения мероприятий по организаци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Анализирует эффективность применения действующих форм и систем оплаты труда, материального и морального стимулирования, обеспечивает разработку предложений по внедрению прогрессивных форм оплаты и стимулирования труда, а также разработку положений о премировании работников предприятия применительно к конкретным условиям их деятельности, осуществляет контроль правильности применения этих по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Руководит формированием фондов оплаты труда структурных подразделений в зависимости от условий работы и структуры заработной платы, запланированного роста объемов производства, заданий по снижению трудоемк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беспечивает контроль расходования фондов оплаты труда и материального стимулирования, правильности применения форм и систем заработной платы, тарифных ставок и расценок, установления разрядов оплаты труда и окла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роводит работу по совершенствованию организационных структур управления, разработке положений о структурных подразделениях Организации и должностных инструкций работникам, внедрению современных технических средств коммуникации и связи, вычислительной техники и передовых технологий обработки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беспечивает контроль расходования средств на социальные выплаты и льготы, выплаты по различным видам социального страхования, на обучение и повышение квалификации персонала, а также на выплату дивиде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Руководит разработкой организационных мер, предупреждающих необоснованное сокращение численности занятых в Организации в случае изменения объемов производства (регулирование рабочего времени, перемещение на другие участки работы, введение сокращенной рабочей недели, раннего выхода на пенсию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Участвует в рассмотрении проектов расширения и реконструкции Организации по вопросам обеспечения организации труда и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Осуществляет совместно с соответствующими подразделениями Организации и профсоюзной организацией разработку проектов коллективных договоров и обеспечивает проверку их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Организует проведение семинаров, лекций и консультаций по вопросам организации и оплаты труда для рабочих, специалистов и служащих Организации, участвует в разработке условий конкурсов профессионального мастерства и мероприятий по развитию творческой активности работающих, распространению передового производственного оп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Организует контроль соблюдения в Организации трудового законодательства, постановлений, распоряжений правительства и других нормативных актов по вопросам организациеи оплаты труда,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Обеспечивает ведение учета показателей по труду и составление устано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8. Руководит работниками отдела, координирует деятельность научных подразделений, осуществляет методическое руководство структурными подразделениями Организации по вопросам организации труда и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9.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организации и оплаты тру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чальник отдела организации и оплаты тру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отдела организации и оплаты тру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отдела организации и оплаты тру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5</Words>
  <Characters>10867</Characters>
  <CharactersWithSpaces>9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начальника отдела организации и оплаты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