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патентной и изобретательской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патентной и изобретательской работы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патентной и изобретательской работы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патентной и изобретательской работы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патентной и изобретательской работы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отдела патентной и изобретательской работы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, методические материалы по патентоведению, организации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разрабатываемым конструк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ое оборудование предприятия и принципы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и организационную структуру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атентной работы, рационализации и изобретательства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анализа технического уровня и тенденций развития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редства электронно-вычислительной техники и теле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здания и ведения патентного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чета и систематизации патентных материалов,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заявок и других материалов для патентования изобретений за границей, продажи и покупки лиценз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рассмотрения рационализаторских предложений и изобрет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патентных описаний основных зарубежных стр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промышленных образцах и товарных зна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атентоведения и организации изобретательск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обретатель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начальника отдела патентной и изобретательской работы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отдела патентной и изобретательской работы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обеспечению на предприятии высокого технического уровня, патентоспособности и патентной чистоты проектно-конструкторских разработок, изобретений, технологических процессов и выпускаемой продукции, подготовке предложений о патентной защите государственного приоритета новых технических решений, их реализации на лицензионной основе, по покупке лицензий на иностранные научно-технические разработки, а также по развитию научно-технического творчества рабочих и служащих, привлечению их к рационализаторской деятельност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ставления планов производственной деятельности предприятия по разработке новой или модернизации действующей техники и технологии, участие в подготовке предложений по использованию технических решений, содержащихся в патентных материалах, при проектировании технологических процессов и оборудования, подготовке тематических планов рационализаторской и изобретательской работы для решения узловых проблем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работы по выявлению потребностей специалистов предприятия в патентных материалах по темам предстоящих разработок, по проведению консультаций и оказанию помощи в использовании патентных материалов, а также по своевременному рассмотрению поступающих в подразделение рационализаторских предложений и изобретений и подготовке по ним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главление проведения патентных исследований, поиска патентных материалов, отбора, изучения и оценки технического уровня изобретений, разработки рекомендаций по их ис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ведения патентной экспертизы проектно-конструкторских и проектно-технологических работ, а также определение этапов, на которых должна проводиться проверка патентной чистоты, контроля над своевременностью отражения в технической документации использованных патент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разработки рекомендаций по применению на предприятии патент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защите государственного приоритета технических решений, выполненных на уровне изобретений, и по предотвращению преждевременной публикации или иного разглашения сведений, раскрывающих их сущность, по правовой охране промышленных образцов и това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контроля над использованием в производстве изобретений, промышленных образцов и рационализаторских предложений, а также за техническим уровнем выпускаемой продукции, учета и систематизации рационализаторских предложений и изобретений, ведения картотек внедренных изобретений, комплектования с использованием новых информационных технологий патентного фонда и создания справочного аппарата к нему, правильности расчетов экономической эффективности рационализаторских предложений и изобретений, определения размеров авторск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ы по ознакомлению руководителей и специалистов предприятия с патентным фондом, основами патентоведения, требованиями к патентной чистоте конструкторских разработок и изобретений, организацию проведения конкурсов, смотров работ рационализаторов и изобретателей, консультаций по оказанию помощи в подготовке технической документации, выполнения необходимых расчетов, изготовления и испытания опытных образцов, оформления необходимых материалов для представления к присвоению почетных званий лучшим рационализаторам и изобрет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состояния изобретательской и патентно-лицензионной работы в подразделениях предприятия, разработку предложений по ее совершенствованию, а также патентованию промышленной собственности, по продаже и покупке на нее лицензий, контроль правильности расходования средств на проведение мероприятий по рационализации и изобрет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оформления изобретений, намечаемых к патентованию, другой документации и ведения делопроизводства по патентно-лицензионной работе, рационализаторской деятельности и изобретательству, подготовки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атентной и изобретательской работы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начальника отдела патентной и изобретатель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начальника отдела патентной и изобретательск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а отдела патентной и изобретательской работы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патентной и изобретательской работы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патентной и изобретательской работы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6</Words>
  <Characters>8605</Characters>
  <CharactersWithSpaces>7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начальника отдела патентной и изобретательск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