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по связям с инвесто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по связям с инвесторами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по связям с инвесторам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по связям с инвесторами подчиняется непосредственно 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по связям с инвесторами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по связям с инвесторам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относящиеся к вопросам регулирования сферы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стицион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средствах массовой информации и рекл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ы профессиональных и этических принципов в области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 корпо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стандарты качества в области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тегию развития и бизнес-план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методические документы по связям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и направления развития технологий в области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нвестиционных возможностей экономики, организаций и рег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финансового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ущее состояние рынка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определения финансово-экономических параметров оценки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, планирования и прогнозирования развития информационных процессов и сферы массовых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литологии, социологии, психологии, инвестиционного маркетинга, инвестиционного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ведения и методы оценки качественных и количественных исследований (социологических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финансово-экономических параметров информационно-рекламн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информационного и инвестиционного ры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олиграфическ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формирования и использования собственной базы данны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отдела по связям с инвесторами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отдела по связям с инвесторами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зработки концепции внешней и внутренней политики организации в области связей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по созданию и реализации перспективных и текущих программ, направленных на осуществление политики организации в области связей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деятельности по сбору, обработке и анализу экономической, финансовой и других видов информации, касающейся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одготовки аналитических материалов для корректировки текущих планов деятельности организации в области связей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остоянной и эффективной двусторонней связи руководства организации с инвесторами, организациями, средствами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готовкой и проведением мероприятий, направленных на формирование и реализацию политики открытости (транспарентности) организации в области связей с инвесторами, годовых собраний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функционирования системы раскрытия информации, распространения информационно-рекламных материалов о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ведением исследований общественного мнения по основным факторам, влияющим на деловую репутацию организации, с целью корректировки существующих программ и концепции политики организации в сфере связей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концепции корпоративного издания, официального интернет-ресурса организации и других документов, разрабатываемых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сметы расходов на осуществление политики организации в области связей с инвесторами и организацию проведения необходимого финансов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работников отдела и менеджеров по связям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штатных исследователей и координацию деятельности независимых внешних специализированных организаций, предоставляющих соответствующ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совместно с другими структурными подразделениями организации в разработке и планировании стратегии информационно-рекламной политики организации и проведении отдельных мероприятий, направленных на ее реализацию, в решении задач инвестиционного маркетинга и обеспечения информационно-рекламной поддержки при разработке и реализации концепции продвижения на рынок инвестиционных продуктов, в работе по защите информации и создании оптимальных информационных связей между структурными подразделениями организации, формировании благоприятного социально-психологического климата внутри организации, реализации планов, направленных на повышение качества корпоративного управления и уровня социальной ответственности компании, деятельности по снижению репутационных и других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по связям с инвесторам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начальника отдела по связям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начальника отдела по связям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а отдела по связям с инвесторам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по связям с инвесторам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по связям с инвесторами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40</Characters>
  <CharactersWithSpaces>6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начальника отдела по связям с инвес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