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по связям с обществен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по связям с общественностью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по связям с общественностью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по связям с общественностью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по связям с общественностью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по связям с общественность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относящиеся к вопросам регулирования сферы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редствах массовой информации и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и российские кодексы профессиональных и этических принципов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стандарты качества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ю развития и бизнес-план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методические материалы по связям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и направления развития технологий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, планирования и прогнозирования развития информационных процессов и сферы массов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литологии, социологии, психологии, маркетинга и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ведения и методы оценки качественных и количественных соци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финансово-экономических параметров информационно-реклам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информационно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олиграфическ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формирования и использования собственной базы данны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отдела по связям с общественностью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по связям с общественностью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зработки концепции внешней и внутренней политики организации в области связей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созданию и реализации перспективных и текущих программ, направленных на осуществление политики организации в области связей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по сбору и анализу экономической, общественно-политической и социологической информации, касающейся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егулярной подготовки аналитических материалов для корректировки текущих планов деятельности организации в области связей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остоянной и эффективной двусторонней связи руководства организации с организациями, различными группами общественности, средствами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готовкой и проведением мероприятий, направленных на реализацию внешней и внутренней политики организации в области связей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аспространения информационно-рекламных материалов о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ведением исследований общественного мнения по основным факторам, влияющим на репутацию организации, с целью корректировки существующих программ и концепции политики организации в сфере связей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концепции корпоративного издания, официального WEB-ресурса организации и других информационных материалов, выпускаемых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сметы расходов на осуществление политики организации в области связей с общественностью и организацию проведения необходимого финансов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сотрудников отдела и менеджеров по связям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штатных социологов и координацию деятельности независимых внешних специализированных организаций, предоставляющих соответствующ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совместно с другими структурными подразделениями: в разработке и планировании стратегии рекламной политики организации и проведении отдельных мероприятий, направленных на ее реализацию; в решении задач маркетинга и обеспечении информационно-рекламной поддержки при разработке и реализации концепции продвижения на рынок товаров и услуг; в работе по защите информации и создании оптимальных информационных связей между подразделениями организации; формировании благоприятного социально-психологического климата внутри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о связям с общественность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отдела по связям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отдела по связям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о связям с общественностью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по связям с общественностью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по связям с общественностью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0</Characters>
  <CharactersWithSpaces>5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начальника отдела по связям с обще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