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отдела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мышленной безопасности &lt;*&gt;             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отдела промышленной безопасности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, наличие сертификатов и удостоверений о повышении квалификации в области промышленной безопасности и стаж работы по специа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промышле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процессы и режимы производства, правила эксплуатаци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зучения условий труда на рабочих местах; стандарты промышле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в области промышле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редства контроля соответствия технического состояния оборудования требованиям промышле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формы пропаганды и информации по промышленной безопасности и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отчетности о выполнении мероприятий по промышленной безопасности и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,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промышленную безопасность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зрабатывает и внедряет в организации системы управления промышленной безопас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нализирует состояние промышленной безопасности в организации, проводит комплексные и целевые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оординирует работы, направленные на предупреждение аварий и инцид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ует учет аварий и инцидентов, контролирует выполнение планов ликвидации аварий, участвует в анализе причин аварий и инцид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азрабатывает мероприятия, направленные на улучшение состояния промышленной безопасности и контролирует их про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носит предложения руководству организации о проведении мероприятий по обеспечению промышленной безопасности, контролирует своевременную разработку планов производствен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ует работы по лицензированию деятельности в области промышленной безопасности, по регистрации опасных производственных объектов организации, по подготовке и проведению экспертизы промышленной безопасности, по декларированию безопасности опасных производственн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оводит работу по заключению договоров страхования риска гражданской ответственности за причинение вреда в результате аварий и инцидентов, по идентификации опасных производственных объектов для целей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рганизует производственный контроль за соблюдением требований промышленной безопасности в подразделениях организации, организует и проводит комплексные и целевые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Контролирует проведение ремонта, испытаний и технических освидетельствований оборудования, устройств, применяемых на опасных производственных объектах, проведение ремонта и поверки контрольно-измерительных приборов и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рганизует контроль за соблюдением производственной и технологическ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Участвует в подготовке и аттестации специалистов в области промышленной безопасности, контролирует качество 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рганизует сбор данных от подразделений и составление сводных отчетов о состоянии промышле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существляет информирование работников опасных производственных объектов по вопросам промышле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Организует согласование регламентов и другой технической документации с органами Госгортехнадзора России и контроль выполнения предписаний органов Госгортехнадзор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Координирует работы по декларированию и мониторингу безопасности гидротехнических сооружений и контролиру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Разрабатывает противопаводковые мероприятия и контролирует их про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от 31 декабря 2003 г.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1</Words>
  <Characters>8304</Characters>
  <CharactersWithSpaces>7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отдела промышлен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