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регистраци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регистр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регистрации непосредственно подчиняется куратору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регистрации принимается лицо, имеющее высшее профессиональное (юридическое) образование и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регистр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деятельность в отделе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ое, гражданское, трудовое, финансовое, административ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 выпусков акций (ФСФР), порядок подготовки и составления учредительных документов, заявлений и иных документов, необходимых для процесса регистрации юридических лиц, порядок получения лицензий, порядок регистрации получения разрешения на привлечение иностранной рабоче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начальник отдела регистраци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отдела регистрации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и координирует работу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товит (составляет) учредительные документы, заявления и иные документы, необходимые для процесса регистрации юридических лиц, с последующим предоставлением этих документов на подпись кли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т прием клиентов по телефону и лично в офи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вечает на телефонные звонки, относящиеся к работе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формирование пакетов документов для специалистов п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ланирует действия по регистрации каждой организации и ведение иных работ отдела (ведение журнала регистрации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учает сотрудников отдела порядку регистрации и общению с представителями государственных структур (ознакомление с законодательством по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лаживает связь с государственными организациями для улучшения и ускорения процедуры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Готовит документы по привлечению иностранной рабочей силы (ИР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специалистов по регистрации получения разрешения на привлечение И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получению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по получению свидетельства из Территориального агентства по развитию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работу по аккредитаци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казывает услуги в области составления договоров и подбора документов для регистрации в Роспат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Консультирует клиентов по законодательству в области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ешает сложные и неординарные вопросы, возникающие в процессе оказания услуг по регистрации и лиценз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Участвует в разработке и осуществлении мероприятий по укреплению договорной, финансовой и трудовой дисциплины, обеспечению сохранности имущества отдел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регистр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регистр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регистр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регистраци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деятельности отдела регистрации начальнику отдела регистрации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ФЕР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начальника отдела регистрации является организационно-функциональное обеспечение деятельности отдела регистрации и защита его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чальнику отдела регистрац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51</Characters>
  <CharactersWithSpaces>5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начальника отдела регистрации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