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отдела сертификации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сертификац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любое другое высшее профессиональное образование и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 федеральных, региональных и местных органов государственной власти и управления, регламентирующие фармацевтическую деятельност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ыночной экономики, предпринимательства и ведения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ценообразования и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организацию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особенности продав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 поставщиками и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ления деловых контактов и ведения телефон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продав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хранения и транспортиро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формы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положения, регламентирующие деятельност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нформации с применением современных технических средств коммуникаций и связи,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отдела сертификации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компьютере на уровне уверенного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свою деятельность и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выки ведения переговоров и достижения договор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информацию, делать выводы, находить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за контролем обеспечения аптечных и лечебно-профилактических учреждений качественными лекарственными средствами и изделиями медици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одит до сведения руководства изменения в нормативной документации по вопросам качества и сертификации лекарственных средств и препаратов медици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подачу заявок в Окружной центр сертификации Рост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ет производимую выемку проб при поступлении товара на склад предприятия и формирование пакета документов для проведения идентификации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ирует возврат проб лекарственных препаратов на склад предприятия после проведения их иден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сопровождение биологически активных добавок пакетом документов, подтверждающих их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правильность оформления сертификатов лекарственных препаратов в товарно-сопроводитель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осуществляющийся контроль за сроками годности лекарственных препаратов, отгружаемых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проводимую электронную регистрацию лекарственных препаратов, поставляемых на ры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контроль за хранением лекарственных препаратов на склад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возврат поставщикам, с последующим уничтожением, выявленных забракованных и фальсифицированных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контроль за своевременным оформлением санитарных книжек работников скла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уководит работниками отдела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8</Characters>
  <CharactersWithSpaces>6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начальника отдела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