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юро) технического контроля &lt;*&gt;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(бюро) технического контрол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специальности на инженерно-техническ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управлению качеством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перспективы технического, экономического и социального развития организации; технологию производства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, методы и средства технического контроля; технические требования, предъявляемые к сырью, материалам, полуфабрикатам, комплектующим изделиям и готовой продукции; правила приемки и хранения готовой продукции, сырья, материалов, полуфабрикатов, комплектующ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тбора проб; порядок маркировки и упак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едъявления и рассмотрения рекламаций по качеству сырья, материалов, полуфабрикатов, комплектующих изделий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изводственного брака, метод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технической документации, удостоверяющей качество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, промышленной и пожарной безопасности, производственной санитарии, а также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отдела (бюро) технического контроля по контролю качества выпускаемой организацией (подразделением) продукции, выполнения работ (услуг) в соответствии с требованиями стандартов и технических условий, утвержденными образцами (эталонами) и технической документацией, условиями поставок и договоров, а также по укреплению производственной дисциплины, обеспечению производства качественной и конкурентоспосо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зработку мероприятий по повышению качества продукции (работ, услуг), обеспечению их соответствия современному уровню развития науки и техники, потребностям внутреннего рынка, экспортным требования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оверку поступающих в организацию (в подразделение) материальных ресурсов (сырья, материалов, полуфабрикатов, комплектующих изделий), подготовку заключений о соответствии их качества стандартам и техническим условиям, операционный контроль на всех стадиях производственного процесса, контроль качества и комплектности готовой продукции, качества изготовленных в организации инструмента и технологической оснастки, а также правильности хранения сырья, материалов, полуфабрикатов, комплектующих изделий,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 проведением мероприятий по повышению качества продукции (работ, услуг), подготовкой к государственной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зработку стандартов и нормативов, показателей, регламентирующих качество продукции (работ, услуг), наиболее совершенных методов контроля, предусматривающих автоматизацию и механизацию контрольных операций, систем бездефектной сдачи продукции, неразрушающ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боте по определению номенклатуры измеряемых параметров и оптимальных норм точности измерений, по выбору необходимых средств их выполнения, осуществлению контроля за соблюдением нормативных сроков обновления продукции и подготовки ее к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роведение не предусмотренных технологическим процессом выборочных проверок качества готовой продукции, сырья, материалов, полуфабрикатов, комплектующих изделий, качества и состояния технологического оборудования и инструмента, условий производства, хранения и транспортирова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контроль за испытаниями готовых изделий и оформлением документов, удостоверяющих качество продукции (работ, услуг), подготовкой рекламаций при нарушениях поставщиками требований к качеству поставок, а также своевременной подготовкой методик и технологических инструкций по текущему контролю процесса изготовления продукции, за состоянием контрольно-измерительных средств в организации (подразделении) и своевременностью их представления для государственной поверки, за обеспечением служб контроля качества необходимой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озглавляет работу по анализу рекламаций, изучению причин возникновения дефектов и нарушений технологии производства, ухудшения качества работ, выпуска брака и продукции пониженных сортов, по разработке предложений по их устранению, а также контролю за осуществлением необходимых мер по повышению ответственности всех звеньев производства за выпуск продукции, соответствующей установленным требованиям, по прекращению приема и отгрузки нека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оформлению результатов контрольных операций, ведению учета показателей качества продукции, брака и его причин, составлению периодической отчетности о качестве выпускаемой продукции, выполняем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 декабря 2003 г.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3</Characters>
  <CharactersWithSpaces>8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(бюро) техническ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