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(руководителя) отдела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ой диагностики, дефектоскопии         (личная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технического контроля &lt;*&gt;                        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(руководителя) отдела технической диагностики, дефектоскопии и технического контроля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по специальности "Энергетика, энергетическое машиностроение и электротехника" и стаж работы на АС по направлению профессиональной деятельност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нормативные, руководящие и методические документы по организации контроля за техническим состоянием и безопасной эксплуатацией оборудования и трубопроводов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ехнологические схемы и характеристики оборудования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е процессы выработки сжатых газов, пара и горячей воды на АС, производства работ с применением грузоподъемных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беспечения безопасной эксплуатации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е регламенты эксплуатации энергоблоков АС; правила безопасной эксплуатации оборудования и трубопроводов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безопасной эксплуатации сосудов, работающих под давлением, грузоподъемных кранов, лифтов, паровых и водогрейных кот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ческой эксплуатации тепломеханического оборудования электростанций и тепловых сетей, электроустановок потреб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сследования и учета нарушений в работе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организации работы с персоналом н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ыт передовых отечественных и зарубежных предприятий по контролю металла и сварных соеди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,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радиационной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ует проведение входного и периодического эксплуатационного контроля металла оборудования и трубопроводов, обеспечивает контроль качества ремонтных работ с применением сварки, их техническое освидетельствование в соответствии с правилами контроля сварных соединений и наплавок узлов и конструкций атомной станции (А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частвует в проведении обследований дефектных узлов, анализа причин возникновения дефектов металла и сварных соединений, принятии технических решений по их устранению и определении возможности дальнейшей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еспечивает ведение технической документации по результатам диагностики метал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существляет работу по составлению перспективных и ежегодных графиков, а также разработке рабочих программ эксплуатационного контроля метал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еспечивает внедрение новых способов и средств дефектоскопии неразрушающими методами контроля и лабораторны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еспечивает правильность учета и контроля радиоактивных источников, используемых для неразрушающих методов контроля метал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существляет контроль состояния применяемых приборов, гамма-аппаратов, лабораторного оборудования и рабочих мест подчиненн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рганизует своевременную сдачу средств измерений на периодическую ведомственную или государственную провер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беспечивает контроль соблюдения проектной, конструкторской, технологической документации и требований нормативных документов в области проведения контроля металла в процессе эксплуатации оборудования и трубопроводов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существляет методическое руководство подразделениями АС по обеспечению подготовки к проведению ремонтных работ и получения соответствующих разрешений на их произво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Контролирует качество разрабатываемой на АС эксплуатационной и ремонтной технологической документации, порядок производства ремонтных работ и изготовления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Участвует в проведении входного контроля оборудования АС, разработке мероприятий по обеспечению его надежной и безопасной эксплуатации, соблюдению технологических процессов ремонта и требований к качеству выполняем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Выдает разрешения на эксплуатацию оборудования в случаях, предусмотренных соответствующими нормативн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Участвует в расследовании и анализе причин возникновения аварий и отказов в работе, дефектов оборудования и трубопроводов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Обеспечивает подготовку и поддержание квалификации работников отдела технической диагностики, дефектоскопии и техническ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Участвует в аттестации рабочих мест подчиненн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Руководит работниками отдела технической диагностики, дефектоскопии и техническ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1</Words>
  <Characters>8836</Characters>
  <CharactersWithSpaces>75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сенов Е.Б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начальника (руководителя) отдела технической диагностики, дефектоскопии и технического 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