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4.08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а отдела технологических                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аботок и внедрения информационно-               Личная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числительного центра                              подпись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N ____                      "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. ____________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начальника отдела технологических разработок и внедрения информационно-вычислительного центра (далее - "Работник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высшее профессиональное (техническое, инженерно-экономическое) образование и стаж работы в области механизированной или автоматизированной обработки информации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вышестоящих организаций, методические, нормативные и другие руководящие материалы по разработке, организации и внедрению автоматизированных сист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ерспективы развития цент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ологию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ю технико-экономического планирования и оперативного управления производ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труктуру предприятия, производственные и функциональные связи между его подразделени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дачи и содержание автоматизированных сист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разработки систем и правила оформления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характеристики, конструктивные особенности, назначение и правила эксплуатации средств обработки и передачи информ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постановки задач, их алгоритм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проектирования и программ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ализованные языки программ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ействующие операционные системы, системы телеобработки и пакеты прикладных програ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организации труда и управления производ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, техники безопасности, производственной санитарии и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подчиняется непосредственно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уководит технологическими разработками, внедрением проектов автоматизации производства и управления, созданных в других организациях, и сопровождением в процессе опытной и промышленной эксплуатации систем, которые развиваются и изменяются по новым требованиям к н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рганизует предпроектные исследования по применению экономико-математических методов, современных технических средств (ЭВМ, средств связи, терминального и сервисного оборудования) в системе управления, в отдельных производствах и на предприя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уководит работой по составлению технических заданий на проектирование и их согласованием с заказчиками и соисполнител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беспечивает подготовку планов проектирования и внедрения автоматизированных систем и контроль за их выполнением, постановку задач, их алгоритмизацию, увязку с системами телеобработки, организационным, информационным и техническим обеспечением всех подсистем, использование и внедрение типовых проектных ре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рганизует работу по определению форм входных и выходных документов, нормативно-справочной информации, порядка их ввода и вывода, приема и преобразования информации в ЭВМ, передачи по каналам связи, обеспечению правильности переноса исходных данных на машинные носит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существляет руководство разработкой инструкций, методических и нормативных материалов, связанных с информационным обеспечением систе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роводит работу по опережающей технологической подготовке внедрения задач, проектируемых в других организациях, с отладкой на контрольном примере с реальными данными до приемки ее в эксплуа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Анализирует отказы в системах и задачах, разрабатывает предложения для проектировщиков по внесению изменений и дополнений, развитию сист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Оказывает методическую помощь по подготовке данных, по эксплуатации сист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Участвует в обучении, инструктаже и консультирует по вопросам применения и расшифровки информации, полученной из ЭВМ, использованию всех возможностей машинной обрабо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Руководит работниками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________________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          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________________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нструкцией ознакомлен:        ________________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43</Words>
  <Characters>7649</Characters>
  <CharactersWithSpaces>65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1:00Z</dcterms:created>
  <dc:creator>Касенов Е.Б.</dc:creator>
  <dc:description/>
  <dc:language>en-US</dc:language>
  <cp:lastModifiedBy/>
  <dcterms:modified xsi:type="dcterms:W3CDTF">2011-10-30T07:11:00Z</dcterms:modified>
  <cp:revision>2</cp:revision>
  <dc:subject>Должностная инструкция</dc:subject>
  <dc:title>Должностная инструкция начальника отдела технологических разработок и внедрения информационно-вычислительного цент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