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дел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ресурсом &lt;*&gt;      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управления ресурсом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Энергетика, энергетическое машиностроение и электротехника" или "Физико-математические науки" и стаж работы на АС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 в области обеспечения безопасной и надежной эксплуатации оборудования и систе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технические характеристики оборудования и систем АС, включая системы защиты, управления и авто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и транспортирования радиоактивных веществ (в т.ч. отработавших), контроля ядерной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работы с радиоактивными веществами и другими источниками ионизирующих излучений; порядок оформления и ведения эксплуатацион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беспечения безопасности и надежности работы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, основы трудового законодательства; правила внутреннего трудового распорядка; правила по охране труда, ядерной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планирование и выполнение работ по организации и ведению режимов ядерного топливопользования, определению оптимальных и безопасных режимов работы реакторов, радиометрическому анализу технологических сред атомной станции (АС). Обеспечивает контроль состояния активной зоны реакторов, герметичности оболочек тепловыделяющих элементов, тепловыделяющей сборки и циклов нагружения, протечек парогенер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сбор первичной информации об отказах в работе и повреждениях оборудования АС при его эксплуатации, дефектах, выявленных при входном контроле оборудования и систем АС; участвует в анализе причин их возникновения и подготовке рекомендаций по повышению надежности оборудования и систем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техническое состояние основного оборудования реакторной установки и систе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уководит работой по заключению договоров на поставку свежего и отправку отработанного ядерного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нтролирует организацию работ по приемке, перемещению ядерного топлива и отправке отработанного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входной и выходной контроль ядерного топлива, обеспечивает условия его хранения, безопасность при работе со свежим и отработанным топл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работе комиссий по расследованию и анализу нарушений в работе оборудования АС и разработке мероприятий по их предупреждению. Участвует в рассмотрении и согласовании эксплуатационной документации АС в части режимов эксплуатации, обеспечения ядерной безопасности и проведения входного контроля поступающих на АС оборудования и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составление и сохранность отчетной документации по вопросам ядерной безопасност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 разработке и внедрении системы сбора и обработки информации о надежности оборудования и систем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нтролирует и согласовывает эксплуатационную документацию АС в части обеспечения надежности оборудования в процессе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частвует в проведении испытаний оборудования АС до и после проведения его ремонта и модер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работу по проведению анализа влияния ремонтно-восстановительных работ на надежность оборудования и систем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своевременное оформление результатов испытаний, анализов и ведение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Участвует в подготовке рекомендаций по повышению надежности эксплуатируемого оборудования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еспечивает подготовку и поддержание квалификации работников отдела управления ресур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беспечивает изучение и распространение передового отечественного и зарубежного опыта повышения эффективности и надежности работы оборудования и систем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Участвует в работе по проведению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Руководит работниками отдела управления ресур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4</Words>
  <Characters>8592</Characters>
  <CharactersWithSpaces>7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отдела управления ресурс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