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    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руководитель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а (руководителя) отдела              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вода из эксплуатации &lt;*&gt;                      (личная   (расшифров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подпись)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N ____                   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____________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начальника (руководителя) отдела вывода из эксплуатации (далее - Работник) ______"_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высшее профессиональное образование по специальности "Энергетика, энергетическое машиностроение и электротехника" и стаж работы на АС по направлению профессиональной деятельности не менее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, распоряжения, приказы и другие нормативные, руководящие и методические документы по эксплуатации энергоблоков АС и обеспечению ядерной безопасности А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и средства обеспечения безопасности при выводе из эксплуатации энергоблоков А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 к организации работы с персоналом на А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расследования и учета нарушений в работе АС и несчастных случаев на производств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организации производства, труд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, радиационной и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пределяет состав и последовательность реализации организационно-технических мероприятий по прекращению эксплуатации энергоблоков атомной станции (АС) и снятию энергоблоков с эксплуа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Осуществляет оценку объемов выполняемых работ по этапам процесса вывода из эксплуатации и снятия с эксплуатации энергоблоков АС, руководит подготовкой исходных данных для определения необходимых затрат и источников финансирования выполняем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Осуществляет контроль выполнения запланированных мероприятий в соответствии с утвержденными в установленном порядке ежегодными комплексными программами работ по прекращению эксплуатации энергоблоков АС и снятию энергоблоков с эксплуа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Обеспечивает проведение работ, учитывая приоритетность защиты персонала АС, населения и окружающей среды от влияния вредных факторов, которые могут возникнуть в процессе вывода реактора из эксплуа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Обеспечивает подготовку и поддержание квалификации работников отдела вывода из эксплуатации. Обеспечивает взаимодействие с другими подразделениями АС по обеспечению безопасности работ при снятии с эксплуатации энергобло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Руководит работниками отдела вывода из эксплуа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чего места, соответствующего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полной и достоверной информации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олучение материалов и документов, относящихся к своей деятельности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вправе требовать от Работодател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должности         (личная подпись)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я структурного  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всех заинтересованны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 их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становление Минтруда РФ от 31.12.2003 N 94 (ред. от 24.04.2008) "Об утверждении квалификационного справочника должностей руководителей, специалистов и других служащих организаций атомной энергетики, промышленности и наук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4</Words>
  <Characters>6519</Characters>
  <CharactersWithSpaces>55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0:00Z</dcterms:created>
  <dc:creator>Касенов Е.Б.</dc:creator>
  <dc:description/>
  <dc:language>en-US</dc:language>
  <cp:lastModifiedBy/>
  <dcterms:modified xsi:type="dcterms:W3CDTF">2011-10-30T07:10:00Z</dcterms:modified>
  <cp:revision>2</cp:revision>
  <dc:subject>Должностная инструкция</dc:subject>
  <dc:title>Должностная инструкция начальника (руководителя) отдела вывода из эксплуат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