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(руководителя) отряда 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оставе управления)  &lt;*&gt;            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едомственной охраны                           подпись)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(руководителя) отдела (в составе управления) ведомственной охраны (далее - "Работник") в ________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без предъявления требований к стажу работы или среднее профессиональное образование и стаж работы на руководящих должностях по охране объектов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регламентирующие деятельность ведомственной охраны (далее - "ВО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и специфику хозяйственной деятельности Организации и роль охраны в обеспечении ее защиты от противоправных посяг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цию по организации пропускного и внутриобъектов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действия подразделения ВО, караулов при чрезвычайных обстоятель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хранения и использования специальных средств, огнестрельного оруж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ры безопасности, условия и пределы применения физической силы, специальных средств и огнестрельного оружия работниками 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средств связи и инженерно-технических средств физической защиты, применяемых при охране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административного задержания правонарушителей, организации и проведения служебного ра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деятельностью отряда (в составе управления) ведомственной охраны (ВО), организует работу по защите охраняемого объекта от противоправных посягательств, обеспечивая эффективное применение имеющихся организационных и инженерно-технических средств защиты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мероприятия по обеспечению на охраняемом объекте пропускного и внутриобъектов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еспечивает постоянную готовность отряда по предупреждению и пресечению правонарушений на охраняемом объек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нимает участие в планировании и осуществлении взаимодействия с территориальными органами МВД России, ФСБ России, МЧС России, службой безопасности охраняемого объекта по вопросам организации защиты охраняемых объектов и ликвидации последствий аварий, взрывов, пожаров, стихийных б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вует в разработке нормативных документов по организации охраны объектов и службы карау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разработке предложений по совершенствованию системы охраны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изводит в необходимых случаях передислокацию имеющихся сил и средств отряда для усиления постов на наиболее уязвимых участках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рганизует и проверяет использование, учет и хранение специальных средств и огнестрельного оружия в подразделении 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беспечивает работоспособность инженерно-технических средств физическ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в пределах своей компетенции работу по защите государственной тайны и интеллектуальной собственности охраняем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существляет контроль над соблюдением мер безопасности при несении службы составом от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Организует и контролирует проведение профессиональной подготовки от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Участвует в подборе и расстановке кадров от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существляет контроль над соблюдением правил ношения работниками отряда установленной формы оде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Контролирует ведение отчетно-учетной документации от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Организует правильное содержание и эксплуатацию служебно-бытовых помещений, оборудования,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0</Words>
  <Characters>8030</Characters>
  <CharactersWithSpaces>6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(руководителя) отряда (в составе управления) ведомственной охр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