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3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ряда Государственной противопожар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отряда Государственной противопожарной службы "______________" (далее - "Служб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отряда Государственной противопожарной службы назначается на должность и освобождается от должности в установленном действующим трудовым законодательством порядке Руководителем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ряда Государственной противопожарной службы подчиняется непосредственно Руководителю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отряда Государственной противопожарной службы назначается лицо, имеющее высшее профессиональное (техническое) образование и стаж работы в Государственной противопожарной службе на руководящих должностях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отряда Государственной противопожарной службы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 законодательные и иные нормативные правовые акты Российской Федерации и субъектов Российской Федерации, а также нормативные документы, касающиеся деятельности Государственной противопожар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Российской Федерации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ы, нормативные и методические документы, регламентирующие деятельность отрядов; месторасположение, конструктивные особенности зданий и сооружений важнейших объектов в зоне обслуживания отря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актику тушения пожаров; пожарную опасность технологических процессов произво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актико-технические характеристики пожарной и спаса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актические задачи и возможности подразделений отря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а противопожарного вод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телефонной и радиосвязи в городе и на обслуживаемых объек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ряда Государственной противопожарной служб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 всеми видами деятельности отряда Государственной противопожарной службы (далее - "отряд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одит занятия по профессиональной подготовке с личным составом от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озглавляет работу по осуществлению пожарно-профилактических и аварийно-спасательных мероприятий на контролируемых объектах и в жилом сект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и контролирует несение карауль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нимает меры по обеспечению пожарной безопасности охраняемых и обслуживаем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взаимодействие с ведомственными и другими спасательными службами при разработке и проведении противопожарных и аварийно-спасатель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мероприятия по совершенствованию методов проведения спасательных работ с применением средств механизации, а также современных безопасных методов поиска и обнаружения пострадавш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технически правильную эксплуатацию оборудования при проведении спасатель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еспечивает информирование личного состава отряда об опасности обстановки в зоне провед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ует работу по составлению планов (карточек) тушения пожаров и аварийно-спасательных работ на пожароопасные и особо важные объе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существляет контроль за содержанием и эксплуатацией пожарной техники, пожарно-технического и спасательного воор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рганизует в отряде работу газодымозащитной службы (ГДЗ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ри необходимости выезжает на места тушения пожаров, ликвидации аварий, стихийных б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рганизует проведение работ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ряда Государственной противопожарной службы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носить предложения Руководителю Службы по вопросам улучшения деятельности подразделения, организации и условий труда в пределах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совещаниях, на которых рассматриваются вопросы, связанные с работой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ряда Государственной противопожарной службы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, а также работу подчиненных ему работников по вопросам их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отряда Государственной противопожарной службы определяется в соответствии с правилами внутреннего трудового распорядка, установленными в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3</Characters>
  <CharactersWithSpaces>4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начальника отряда Государственной противопожар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