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но-лицензионного отдела &lt;*&gt;      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патентно-лицензионного отдела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организации патентной работы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патентове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принцип работы технологического оборудова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атент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технического уровня и тенденций развития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здания и ведения патент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систематизации патен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заявок и других документов для патентования изобретений за границей, продажи и закупки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зарубежных патентных опис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ромышленных образцах и товарных зна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атентно-лицензионного отдела по использованию в Организации патентных материалов, обеспечению патентоспособности и патентной чистоты проектно-конструкторских разработок, изобретений, технологических процессов и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совместно со специалистами организации работу по патентной защите приоритета новых технических решений, выполненных на уровне изобретений, их реализации на лицензионной основе, по закупке лицензий на научно-технические дост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необходимыми материалами составление разделов перспективных и текущих планов деятельности Организации по разработке или модернизации техники и технологии, участвует в подготовке предложений по использованию технических решений, содержащихся в патентных материалах, при проектировании технологических процесс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выявление потребности подразделений Организации в патентных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зглавляет проведение патентных исследований, поиск патентных материалов, отбор, изучение и оценку технического уровня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разработку рекомендаций по применению патен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меры по защите государственного приоритета технических решений, выполненных на уровне изобретений, к предотвращению преждевременной публикации или иного разглашения сведений, раскрывающих их сущность, по правовой охране промышленных образцов 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работу по ознакомлению руководителей и специалистов Организации с патентным фондом, основами патентоведения, требованиями к патентной чистоте конструкторских разработок и изобретений, организует необходимые консультации работников Организации квалифицированными специа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нализирует состояние патентно-лицензионной работы в подразделениях Организации, разрабатывает предложения по ее совершенствованию, а также патентованию изобретений, промышленных образцов и других научно-технических достижений, по продаже и закупке на них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оформление изобретений, намечаемых к патентированию, создание и систематическое пополнение фонда описаний, отечественных и зарубежных изобретений по профилю деятельности Организации, ведение делопроизводства по патентно-лицензионной работе, подготовку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5</Characters>
  <CharactersWithSpaces>6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патентно-лицензион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