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передвижной установки газоводяного т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передвижной установки газоводяного тушения Государственной противопожарной службы "______________________" (далее - "Служб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передвижной установки газоводяного тушения назначается на должность и освобождается от должности в установленном действующим трудовым законодательством порядке Руководителе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передвижной установки газоводяного тушения подчиняется непосредственно Руководител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передвижной установки газоводяного тушения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передвижной установки газоводяного туш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нормативные и методические документы, регламентирующие деятельность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ку тушения газонефтяных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потребности сил и средств, необходимых для тушения газонефтяных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и химические свойства нефти и природного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и правила эксплуатации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неисправностей в работе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ередвижной установки газоводяного ту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техническое содержание передвижной установки газоводяного тушения Государственной противопожарной службы (далее - "установка") в состоянии постоянной готовности к тушению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проведением текущего ремонта и обслуживания пожарного автомобиля, а также специального пожарно-технического оборудования, установленного на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занятия по профессиональной подготовке с личным составом боевого расчета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прием личным составом установки пожарно-технического оборудования пожарного автомобиля, ведет техническую документацию по эксплуатации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езжает на места тушения пожаров, ликвидации аварий и стихийных бедствий, руководит действиями боево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исправное состояние двигателя внутреннего сгорания пожарного автомобиля и специальных агрегатов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ередвижной установки газоводяного туш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Службы по вопросам улучшения деятельности подразделения,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ередвижной установки газоводяного тушен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, а также работу подчиненных ему работников по вопросам их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передвижной установки газоводяного тушения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3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начальника передвижной установки газоводяного тушения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