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-сметного отдела (бюро, группы) &lt;*&gt;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проектно-сметного отдела (бюро, группы)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проектно-сметного дела в строительстве, по проектированию и строительству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зработки проектно-сметной документации, порядок ее согласования и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 порядок составления смет, сметно-финансовых расчетов, калькуля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применения сборников и каталогов единичных расценок, ценников на строительные материалы, конструкции, изделия, монтаж оборудования, номенклатуры оборудовани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строитель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правила по охране труда, пожарной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выполнение проектно-сметным отделом (бюро, группой) плана проектно-изыскательских работ по объектам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организации и оформлении отвода земельных участков, сноса строений, закреплении пунктов опорной геодезической службы, главных осей зданий и сооружений, красных линий, передачи подготовленных строительных площадок для объектов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зработку титульных списков на проектирование объектов, сбор исходных данных для их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 разработкой проектно-сметной документации на строительство объектов собственной производственной базы, а также по согласованию с заказчиками - на технически неслож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формляет проекты договоров с проектными организациями, руководит составлением заданий на проектирование объектов, разработкой норм выработки и расценок на проектные и строительные работы, не предусмотренные норматив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роведении технического надзора и приемке выполненных на объектах строительства строительно-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одготовку и проведение государственной комиссии по приемке в эксплуатацию объектов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проверку комплектности и качества проектно-сметной документации, разрабатываемой проектными организациями, ее прием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подрядные организации проектно-сметной документацией на строительство, следит за обеспечением его финансирования, изготовлением и своевременной поставкой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Готовит предложения об исполнении сводных смет по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контроль над правильностью расчета сметной стоимости объектов и своевременностью ее перерасчетов в соответствии с новыми нормативными документами, указаниями 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ботниками отдела (бюро,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8</Words>
  <Characters>7410</Characters>
  <CharactersWithSpaces>6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проектно-сметного отдела (бюро, групп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