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о-технического отдела &lt;*&gt;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производственно-технического отдела (бюро, группы)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эксплуатации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конструктивные особенности, технические характеристики, режимы работы оборудования АС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на АС систему проведения планово-предупредительных ремо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безопасной и надежной эксплуатации оборудования АС,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эксплуатационной докумен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новой техники и технологии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пыт отечественных и зарубежных АС в области техн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зработку мероприятий, направленных на повышение надежной и экономичной работы оборудования и систем атомной станции (АС), внедрение новой техники и прогрессив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контроль эксплуатации оборудования и систе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разработку производственных планов по выработке и отпуску электроэнергии, ведение учета работы основного оборудования АС, подготовку технических отчетов о работе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анализа технико-экономических показателей работы АС, разработку планов реконструкции АС и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етодически руководит работами, связанными с использованием источников тепловой энергии теплофикационной установки, пускорезервной котельной и теплов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контроль выполнения перспективных и текущих планов повышения экономичности и надежности АС, внедрения новой техники, прогрессивных технологий,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рациональное использование тепловой энергии, артезианской воды, возврата конденсата, ведение учета выработки-отпуска АС электрической энергии и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подразделения АС научно-технической информацией, нормативными и руководящими документами, эксплуатационной и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работу по разработке и своевременному пересмотру подразделениями АС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одготовку и поддержание квалификации работников производственно-техн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сохранность закрепленного за отдело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работниками производственно-техн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6</Characters>
  <CharactersWithSpaces>6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производственно-техническ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