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производственного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производственного отдел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производственного отдел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производственного отдела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производственного отдела назначается лицо, имеющее высшее профессиональное (техническое или инженерно-экономическое) образование и стаж работы по оперативному управлению производством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производственного отде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вопросам производственного планирования и оперативного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 организации и его производственн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ацию подразделений организации и производственные связи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выпускаемой продукции, виды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изводственного планирования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роизводственных программ и календарных графиков выпуск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перативного учета хода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ладского хозяйства, транспортных и погрузочно-разгрузочных работ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производственного отдела определены на основе и в объеме квалификационной характеристики по должности начальника производственного отдел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роизводственного от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работой по оперативному регулированию с использованием средств вычислительной техники, коммуникаций и связи, хода производства, обеспечению ритмичного выпуска продукции в соответствии с планом производства и договорами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руководство разработкой производственных программ и календарных графиков выпуска продукции по организации и его подразделениям, их корректировкой в течение планируемого периода, разработкой и внедрением нормативов для оперативно-производствен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оперативный контроль над ходом производства, за обеспечением производства технической документацией, оборудованием, инструментом, материалами, комплектующими изделиями, транспортом, погрузочно-разгрузочными средствами и т.п., а также за осуществлением подготовки производства новых видов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ежедневный оперативный учет хода производства, выполнения суточных заданий выпуска готовой продукции по количеству и номенклатуре изделий, контроль состояния и комплектностью незавершенного производства, соблюдением установленных норм заделов на складах и рабочих местах, за рациональностью использования транспортных средств и своевременностью выполнения погрузочно-разгруз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ординирует работу подразделений организации, принимает меры по обеспечению ритмичности выполнения календарных планов производства, предупреждению и устранению нарушений хода производствен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своевременное оформление, учет и регулирование выполнения заказов по кооперации и межцехов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нтролирует выполнение взаимных требований и претензий подразделений организации, анализирует результаты их деятельности за предыдущий плановый период с целью выявления возможностей более полной и равномерной загрузки мощностей, оборудования и производственных площадей, сокращения цикла изготовления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работу по выявлению и освоению технических новшеств, научных открытий и изобретений, передового опыта, способствующих улучшению технологии, организации производства и росту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уководит работой производственных складов, обеспечивает участие отдела в проведении инвентаризации незавершен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разработку мероприятий по совершенствованию оперативного планирования, текущего учета производства и механизации диспетчерской службы, внедрение современных средств вычислительной техники, 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методическое руководство работой производственно-диспетчерских подразделений организации,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роизводственного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роизводственного отдел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производственного отдел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производственного отдела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начальнику производственного отдела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7</Words>
  <Characters>7539</Characters>
  <CharactersWithSpaces>6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начальника производственного от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