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а (руководителя)                     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диационной установки &lt;*&gt;                      (личная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ь)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N ____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(руководителя) радиационной установки (далее - "Работник") в ________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(техническое) образование и стаж работы по управлению радиационной установкой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руководящие, методические и нормативные документы по вопросам эксплуатации и технического обслуживания радиационной устан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учные и технические проблемы по профилю деятельнос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пективы технического развития Организации и ее испытательной баз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ечественный и зарубежный опыт по соответствующей области науки и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ыт проведения исследований и разработок другими подразделениями (организациями) по смежным или аналогичным проблем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оретические основы и принципы работы, конструкцию, основные технико-эксплуатационные характеристики, режимы эксплуатации радиационной установки и ее основных сист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ческий (физический) процесс подготовки радиационной установки к работе, ее пуска, вывода на заданный режим и остан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тановку и обязанности персонала во время подготовки и работы радиационной устан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и технологию проведения профилактических и ремонтных работ на радиационной установке; порядок выполнения аварийно-опас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ы радиационного, дозиметрического контроля, сигнализации и блокировки, их состав, технические характеристики, схему расположения блоков детектирования, точек отбора проб; правила и нормы ядерной и радиационной безопасности, предельно допустимые нормы концентрации радиоактивных веществ, способы дезактивации и очистки от загрязн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предупреждения и ликвидации аварий на радиационной установ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ндарты, методики, инструкции, определяющие порядок и методы планирования работ на радиационной установ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составления отчетности по результатам выполненных исследований и испыт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ведения технической документации на радиационной установке, методы и способы расчета режимов ее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номические методы управления производственной деятельностью трудового коллектива, порядок заключения и исполнения хозяйственных до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организации производства, труда и управления, организации дело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 правила по охране труда, производственной санитарии,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уществляет руководство проведением на радиационной установке экспериментально-исследовательских работ и испытаний, предусмотренных соответствующими заданиями в плане работ подраз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Участвует в разработке проектов перспективных, годовых и квартальных планов работы установки, хозяйственных до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Участвует в подготовке предложений о методах и технологии выполнения исследовательских работ на установке, выборе вариантов решения задач, разработке программ и методик исследований и испытаний и в оценке полученных результ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беспечивает безаварийную эксплуатацию и техническое обслуживание установки, определяет режимы ее работы, разрабатывает планы планово-предупредительных ремонтов и профилактических осмот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пределяет трудоемкость, сроки и последовательность работ на установке, формулирует цели и задачи проводимых исследований и испыт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рганизует и координирует работы, контролирует их выполнение, дает оценку каждому работнику по полноте, своевременности и качеству выполнения плановых заданий, обеспечивая при этом соблюдение нормативных требований, качественное оформление документации, установленный порядок ее соглас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Руководит операциями по подготовке установки к работе, при ее пуске, работе на заданных режимах и при остановке в соответствии с программами работ и инструкциями по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беспечивает эксплуатацию установки и ее систем в соответствии с техническими условиями и нормами, проведение необходимых тестовых проверок, профилактических осмотров, своевременный ремонт и замену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Контролирует соблюдение технологических процессов работниками установки, качество технического и ремонтного обслу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Участвует в приемке, монтаже и испытаниях вновь вводимого в эксплуатацию оборудования радиационной устан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Разрабатывает и внедряет мероприятия по совершенствованию технологических процессов и конструкции устан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Руководит проведением экспериментальных работ по загрузке (перегрузке) устан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Руководит проведением аварийных тренировок с персоналом устан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Своевременно представляет отчетность о работе и загрузке устан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Участвует в составлении заявок на оборудование, запасные части, материалы, инструмент, средства защиты и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6. Принимает меры к рациональному использованию выделенных ресурсов, обеспечивает сохранность и работоспособность оборудования, аппаратуры и при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7. Руководит разработкой эксплуатационно-технической документации, технологических инструкций и инструкций по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8. Участвует в подборе кадров, оценке трудового вклада работников в результаты деятельности коллек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9. Осуществляет рациональную расстановку работников, способствует повышению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0. Осуществляет контроль над безопасным проведением работ, соблюдением работниками правил радиационной безопасности, правил по охране труда, производственной санитарии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новление Минтруда РФ от 31.12.2003 N 94 (ред. от 24.04.2008)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8</Words>
  <Characters>9884</Characters>
  <CharactersWithSpaces>84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9:00Z</dcterms:created>
  <dc:creator>Касенов Е.Б.</dc:creator>
  <dc:description/>
  <dc:language>en-US</dc:language>
  <cp:lastModifiedBy/>
  <dcterms:modified xsi:type="dcterms:W3CDTF">2011-10-30T07:09:00Z</dcterms:modified>
  <cp:revision>2</cp:revision>
  <dc:subject>Должностная инструкция</dc:subject>
  <dc:title>Должностная инструкция начальника (руководителя) радиационной установ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