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кторного цеха (отделения) &lt;*&gt;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реакторного цеха (отделения)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эксплуатации, ремонта и технического обслуживания систем и оборудования реакторного цеха (отделения)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электроэнергии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работы оборудования реакторного цеха (отде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й эксплуатации АС, ядерной безопасности реак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диацион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нарушений в работе АС и их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ектной и конструкторской документации по эксплуатации оборудования и систем реактор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эксплуатационному контролю над состоянием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сварных соединений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техническ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ядерной, радиационной, технической и пожарной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по обеспечению экономичной и безопасной работы оборудования и систем реакторного цеха (отделения)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зработку и реализацию комплексных программ, направленных на совершенствование и модернизацию систем и оборудования реакторного цеха (отделения), обеспечивает совершенствование режимов ведения технологических процессов в соответствии с требованиями стандартов, проектной, конструкторской и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оддержание оборудования реакторного цеха (отделения) в технически исправном и работоспособном состоянии, осуществляет проведение его плановых осмотров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технического обслуживания и ремонтов систем и оборудования реакторного цеха (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роведении опытно-конструкторских и исследовательских работ, направленных на повышение безопасности реакторных установок, снижение материальных затрат и сокращение вредного воздействия производства на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соблюдение технологической дисциплины, требований технической и эксплуатационной документации, норм и правил в области использования атомной энергии во время эксплуатации, ремонта и технического обслуживания систем и оборудования реакторного цеха (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расследовании нарушений и отказов в работе систем и оборудования реакторного цеха (отделения) цеха (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подготовку и поддержание квалификации работников реакторного цеха (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выполнение работниками реакторного цеха (отделения) правил по охране труда, производственной санитарии и пожарной безопасности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охранность закрепленного за реакторным цехом (отделением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никами реакторного цеха (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5</Characters>
  <CharactersWithSpaces>7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реакторного цеха (от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