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механических мастерских &lt;*&gt;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ремонтно-механических мастерских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 или среднее профессиональное (техническое) образование и стаж работы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ремонтно-механических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ремонтно-механических мастерских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 ремонтно-механических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емонтных работ; стандарты, технические условия и инструкции по техническому обслуживанию, ремонту, монтажу и испытанию ре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ремонтно-механических мастерских по ремонту, техническому обслуживанию и модернизации оборудования организации, по изготовлению и восстановлению запасных деталей, сборочных единиц, изделий, необходимых для проведения ремонта в мастерских и на участках (в цехах)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текущих и перспективных планов работы мастерских и обеспечивает выполнение плановых заданий в установленные сроки, ритмичную работу мастерских, повышение производительности труда, снижение себестоимости ремонта, организацию рационального использования и хранения материалов, инструмента, правильное хранение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азработку и организацию технологических процессов производства и обработки деталей, сборки узлов, агрегатов машин, оборудования с заданными характеристиками и в соответствии со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зработку и своевременное доведение до исполнителей плановых заданий, контроль над проведением ремонтных работ и испытани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работу по совершенствованию организации труда и производства, предупреждению брака и повышению качества ремонтных работ, изделий, использованию резервов повышения производительности труда и снижению трудоемкости ремонтных работ и изготовля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расход материалов, запасных частей, полуфабрикатов, электроэнергии,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учет и составление отчетности о производственной деятельности, работу по аттестации и рационализации рабочих мест, улучшению нормирования труда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эксплуатацию оборудования мастерских и других основных средств, выполн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инструктаж и периодическую проверку знаний правил технической эксплуатации, контролирует их соблюдение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сследовании случаев производственного травматизма и в разработке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одбор работников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предложения о поощрении работников и наложении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6</Characters>
  <CharactersWithSpaces>6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ремонтно-механических мастерс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