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    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мостоятельного отдела (лаборатории)     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нструкторского, исследовательского,          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ого, экспериментального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самостоятельного отдела (лаборатории) (конструкторского, исследовательского, расчетного, экспериментального) (далее - "Работник") в 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ученую степень доктора или кандидата технических наук и стаж научной и организаторской работы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проведению научных исследований и разрабо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ные и технические проблемы соответствующей области науки и техники, направление развития отрасли по профилю деятельности Организации и отдела (лаборатор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Организации и отдела (лаборатор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хозяйственн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лабораторного, экспериментального и испытательного оборудования отдела (лаборатор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и возможности опытного производства и испытательной баз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и оформления отчетной научно-технической документации; организацию патентно-информационного обеспечения научно-исследовательских и опытно-конструктор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и порядок составления и подачи заявок на рационализаторские предложения, изобретения и откры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заявок на приобретение приборов, материалов, другого научного и техн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по защите авторских прав, подготовке и повышению квалификации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ческие методы управления деятельностью научного коллек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аттестации руководителей, научных работников и специали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вые вопросы договорных отношений при выполнении работ по государственным (отраслевым) заказам и хозяйственным догово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,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выполнение отделом (лабораторией) (конструкторским, исследовательским, расчетным, экспериментальным) научных исследований (опытно-конструкторских, технологических разработок), предусмотренных соответствующими заданиями в тематическом плане научно-исследовательских и опытно-конструкторских работ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ределяет перспективную тематику исследований и разработок, выбирает методы и средства их проведения, пути решения поставленных перед отделом (лабораторией) научных и технических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уководит разработкой проектов перспективных и годовых планов работы отдела (лаборатории), организует разработку проектов хозяйственных договоров, государственных (отраслевых) заказов по профилю работ отдела (лаборатории), готовит необходимые данные для заключения договоров с заказчиками на разработку (передачу) научно-технической продукции, в том числе обоснование договор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зрабатывает предложения о составе подразделений и организаций - соисполнителей планируемых работ и распределении между ними заданий по этапам (разделам, частям) темы (проекта), объемов и стоимост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едставляет проекты хозяйственных договоров и планов руководству Организации и заказчикам, осуществляет после их подписания (утверждения) координацию научно-технической деятельности бригад, бюро, групп отдела (лаборатории), а также подразделений организаций-соисполн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частвует в составлении комплексных планов (программ) выполнения исследовательских, экспериментальных, расчетных, конструкторских, технологических и проектных работ для изделий (систем, процессов) с длительным циклом разработки, конструирования и изгот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остоянно изучает потребности отрасли в научно-технической продукции по профилю отдела (лаборатории), выявляет круг потенциальных заказ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озглавляет в отделе (лаборатории) разработку технических заданий, методических и рабочих программ, технико-экономических обоснований, прогнозов и предложений по развитию соответствующей отрасли науки и техники, других плановых и методическ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рганизует разработку внутренних и внешних хозяйственных договоров (технических заданий) на выполнение подразделениями и организациями-соисполнителями запланированных работ, обеспечение их необходимыми исходными данными, решение вопросов, возникающих в процессе совместных исследований и раз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Формирует и ставит перед начальниками лабораторий (бригад, бюро, групп) цели и задачи намеченных для проведения исследований и разработок, определяет существо и форму представления промежуточных и конечных результатов, устанавливает объемы и сроки выполнения этапов (разделов, частей) научно-исследовательских и опытно-конструкторских работ, определяет меры к повышению конкурентоспособности выполняемых исследований и раз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существляет научно-техническое руководство проведением работ, предусмотренных тематическим планом отдела (лаборатории), принимает непосредственное участие в выполнении важнейших из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рганизует планирование и проведение расчетных, экспериментальных работ при проектировании и отработке новых образцов техники и технологических процессов, обработке опытной информации, решении научных и инженерных задач, стендовых, промышленных и полигонных испытаниях разрабатываемых конструкций, их доводке и передаче в промышленное произво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Контролирует выполнение планов, договорных обязательств, качество работ, выполненных специалистами подразделения-соисполнителя, обеспечивая при этом соблюдение нормативных требований, комплектность и качественное оформление документации, выполнение установленного порядка ее согла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Согласовывает с заказчиками, представляет на утверждение и защищает разработанные проекты (отчеты и другую научно-техническую продукцию) перед научно-техническим советом, руководством Организации, вышестоящей организацией и заказч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беспечивает внедрение результатов исследований и разработок, авторский надзор, оказание технической и методиче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Определяет потребность подразделения в оборудовании, материалах и других ресурсах, необходимых для проведения работ, и принимает меры по обеспечению отдела (лаборатории) этими ресурсами, их рациональному использованию и сохранности оборудования, аппаратуры и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Принимает меры по внедрению и эффективному использованию средств автоматизации, организационной и вычислительной техники при проведении исследований и раз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Обеспечивает развитие технической базы отдела (лаборатор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Организует работу по патентованию научных и технических достижений и обеспечению регистрации изобретений и рационализаторских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0. Организует публикации научных трудов отдела (лаборатории), руководит разработкой отзывов, заключений и рецензий по результатам исследований и разработок других подразделений и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1. Утверждает тематику и планы работы технического совета отдела (лаборатории), участвует в научно-технических конференциях по исследуемым пробле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2. Участвует в подборе кадров, осуществляет рациональную расстановку работников, способствует повышению их квалификации, проводит работу по их аттестации и оценк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3. Осуществляет руководство созданием безопасных условий труда при проведении работ в лабораториях, бригадах, группах, контролирует соблюдение правил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4. Руководит подчиненными лабораториями, бригадами, бюро, групп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0</Words>
  <Characters>11909</Characters>
  <CharactersWithSpaces>10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(руководителя) самостоятельного отдела (лаборатории) (конструкторского, исследовательского, расчетного, экспериментальног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