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ного отдела организации &lt;*&gt;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екретного отдела организации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режимно-секретных органах или на руководящ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рганизации мероприятий, обеспечивающих секретность проводимых закрытых работ, по секретному делопроизводству и коммерческой тай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документооборота Организации, единую государственную систему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и положения по обеспечению защиты информации при автоматизированной обработке данных на 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номенклатуры дел, описей дел постоянного и временного хранения, установленной отчетности, сроки и порядок сдачи дел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рганизации сверки наличия секретных документов, контроля над исполнением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инструкции, положения и другие нормативные материалы, определяющие систему наименования, хранения, поиска и выдачи документов, находящихся в секретном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пыт организации защиты государственных и коммерческих секр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ргтехники и других средств мех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технологии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рганизационно-методическое руководство и контроль работы секретных органов подразделений Организации, несет персональную ответственность за выполнение возложенных на секретный орган задач и функций, обеспечива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инструкции, положения и другие руководящие указания по обеспечению сохранения государственной тайны и режима секр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и контролирует исполнение приказов, инструкций, положений по обеспечению сохранения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учает все стороны деятельности Организации с целью выявления возможных каналов утечки секре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распоряжению руководителя Организации организует и проводит работу по защите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участие в разработке перечня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эффективность организационных средств, методов и мероприятий по защите информации в процессе ее автоматизированн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и контролирует учет осведомленности о сведениях, составляющих государственную тайну,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ставляет годовые план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и проводит работу по изучению и подбору кадров секретных органов, их расстановке и повышению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контроль над соблюдением режима секретности при ведении межотраслевого обмена научно-техническо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едет учет организаций, привлекаемых к секретным работам при совмест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зрабатывает и осуществляет разрешительную систему допуска работников и командированных лиц к секретным работам и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уществляет контроль над соблюдением установленных правил использования телефонной и радиотрансляционной сети, диспетчерской и ВЧ-связи с целью недопущения разглашения секрет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контроль над соблюдением режима секретности в типографиях, светокопировальных бюро, лабораториях микрофильмирования, кинофотолабораториях, при работе с видеотехн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казывает помощь в организации института уполномоченных секретных органов и осуществляет контроль над их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рганизует учет и проводит анализ нарушений режима секретности при обращении с секрет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Контролирует выполнение правил обращения с секретными документами и сведениями на рабочих места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Руководит работой по совершенствованию секретного делопроизводства, по выработке новых форм и мет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Проводит мероприятия по предотвращению включения в документ излишних секретных сведений, сокращению количества издаваемых секретных документов, контролирует обоснованность их рассылки и правильность определения грифа секр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Организует и проводит служебные расследования по фактам разглашения секретных сведений, утрат секретных документов, необоснованного ознакомления с секретными документами, сведениями и других нарушений режима секретности при работе с секретными документами и с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9086</Characters>
  <CharactersWithSpaces>7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екретного отдел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