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ного отдела (части, бюро, группы)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а, сектора и других производственных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 организ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екретного отдела (части, бюро, группы) цеха сектора и других производственных структур организаци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секретных органах или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организации мероприятий по обеспечению секретности проводимых закрытых работ, по секретному делопроизводству и охране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и положения по обеспечению защиты информации при автоматизированной обработке на электронно-вычислительной 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документооборота, порядок составления номенклатуры дел, описей дел постоянного и временного хранения,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и порядок сдачи документов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, производства и управления,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сохранение государственной тайны и соблюдение режима секретности при проведении работ и ведении секретного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сет персональную ответственность за выполнение секретным отделом (частью, бюро, группой) цеха, сектора и других производственных структур Организации возложенных на него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инструкции, приказы на основании указаний вышестоя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учет, хранение, размножение и рассылку секретной документации, обеспечивая ее сохранность и соблюдение режима секр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боту по предупреждению утечки секрет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разработке режимного обеспечения автоматизированных систем управления и обработке информации на электронно-вычислительной тех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эффективность систем программно-математической защиты информации при обработке ее на электронно-вычислительной тех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дет учет и хранение машинных носителей секре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контролирует учет осведомленности работников Организации о сведениях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облюдение режима секретности при проведении совещаний, конференций, учебных занятий по секрет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мероприятия по предотвращению включения в документы излишних секретных сведений, сокращению количества издаваемых секр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сверки наличия документов и участвует в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работу экспертной комиссии по отбору документов для архивного хранения и уничтожения, проверяет отобранную и подготовленную для уничтожения документацию и участвует в ее уничт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нимает участие в работе по сохранению коммерческой тайны, в проведении анализа с целью совершенствования секретного делопроизводства и закрытия каналов утечки секрет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рганизует инструктаж исполнителей, ведет учет нарушений режима секретности, осуществляет контроль над соблюдением правил обращения с секретными документами на рабочих местах исполнителей, принимает участие в проведении служебных ра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нимает участие в работе по подбору кадров, их расстановке, повышению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оставляет годовые планы работы, планы мероприятий по решению отдельных вопросов обеспечения сохранения государственн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уководит работниками отдела (части, бюро, группы), контролирует выполнение ими требований режима секретности, сохранения государственной и коммерческой тай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25</Characters>
  <CharactersWithSpaces>7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екретного отдела (части, бюро, группы) цеха, сектора и других производственных структур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