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ладского хозяйства &lt;*&gt;  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складского хозяйства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инженерно-экономическое или техническое) образование и стаж работы в области сбыта и организации складского хозяйства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организации складского хозяйства, по учету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товарно-материальные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и складирования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договоров на перевозку и хранение грузов, на аренду складских помещений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четов за оказанные услуги и выполнен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документов на транспортно-экспедиторские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складского оборудования 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организации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производственно-хозяйственной деятельностью склад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главляет работу по приему, складированию, хранению, отпуску, транспортированию товарно-материальных ценностей, их рациональному размещению в помещениях и на площ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роведение погрузочно-разгрузочных работ всех видов грузов с соблюдением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меры по обеспечению сохранности грузов при доставке, погрузке и выгрузке, хранении на складах, не допуская сверхнормативного простоя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воевременную отгрузку грузов и возвратной тары, не допуская недогруза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оформление транспортных и финансовых документов на отправляемые грузы и своевременное составление актов на недостающие получаемые грузы или в связи с порчей, боем, хищением в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учет товарно-материальных ценностей, соблюдение правил оформления складских операций и сдачи первичных приходно-расход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проведении инвентаризации и ревизий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отпуск товарно-материальных ценностей складам и кладовым структурных подразделений, сторонн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нимает меры по своевременному ремонту складских помещений, оборудования, инвентаря, оформлению заявок на приобретение необходимых средств 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участие в разработке и осуществлении мероприятий по повышению эффективности работы складского хозяйства, сокращению документооборота и расходов на транспортирование и хранение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внедрение мероприятий по мех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уководит работниками складского хозяйства и осуществляет методическое руководство работой складов и кладов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06</Characters>
  <CharactersWithSpaces>6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склад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