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атомной станции &lt;*&gt;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лужбы атомной станци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й деятельности службы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службы,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службы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й деятельностью службы атом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плановых заданий, эффективное использование основных и оборот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работу по совершенствованию организации производства, его технологии, механизации и автоматизации производственных процессов, предупреждению аварий и нарушений работы оборудования атомной станции, по экономии всех видов ресурсов, аттестации и рационализации рабочих мест, использованию резервов повышения производительности труда, а также по повышению рентабельности производства, снижению трудоемкости и себестоимости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ланирование, учет, составление и своевременное представление отчетности о производственной деятельности службы, работу по улучшению нормирования труда, обобщению и распростран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технически правильную эксплуатацию, техническое обслуживание оборудования и других основных средств и выполнение графиков их ремонта,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ординирует работу подразделени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подбор работников, их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облюдение работниками службы правил по охране труда, правил внутреннего трудового распорядка. Представляет предложения о поощрении работников службы, наложении на них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6</Characters>
  <CharactersWithSpaces>5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лужбы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