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безопасности &lt;*&gt;      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лужбы безопасности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, соответствующее профилю работы, и стаж работы на АС или особо режимных предприятиях не менее 3 лет на руководящих должностях, связанных с обеспечением физической защиты и ре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е, нормативные и организационно-распорядительные документы по обеспечению физической защиты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регламентирующие деятельность служб безопасности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государственной системе предупреждения, пресечения ядерного терроризма и ликвидации его послед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, постановления Правительства Российской Федерации и регламенты, обеспечивающие безопасность деятельности АС, функционирование ведомственной охраны, положение о ведомственной охр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физической защиты радиационных источников, пунктов хранения, радиоактив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ы по обеспечению безопасности производственной деятельности и защиты информации и сведений, являющихся коммерческой тайной АС, предотвращению необоснованного допуска и доступа к сведениям и работам, составляющим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ы по правовой, организационной и инженерно-технической защите государственной и коммерческой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разработку и внедрение комплекса технических и организационных мер, направленных на обнаружение, предотвращение и пресечение несанкционированных действий, угрожающих безопасности ядерной установки, радиационных источников, пунктов хранения ядерных материалов и радиоакт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реализацию мероприятий по оперативному управлению элементами, подсистемами и системой физической защиты АС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разработке планов охраны АС, планов совместных действий с органами внутренних дел и служб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роведение работ по созданию системы физической защиты, внедрению и эксплуатации инженерно-технических средств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прашивает и получает от подразделений АС в установленном порядке информацию, необходимую для обеспечения физической защиты ядерных материалов и ядерных установок, сохранности коммерческой тайны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разработку мер информационной безопасности системы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в соответствии с установленным порядком контроль состояния системы физической защиты ядерных материалов и ядерных установок, пунктов хранения ядерных материалов и АС в целом с целью выявления уязвимы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Готовит предложения руководству АС информацию по совершенствованию системы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участие в проведении инспекций состояния физической защиты, участвует в работе комиссий по приему в эксплуатацию объектов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контроль выполнения персоналом правил физической защиты и сохранения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соблюдение законности при локализации несанкционированных действий персонал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Информирует руководство о случаях нарушения требований физической защиты, законов и иных нормативных правовых актов по сохранности государственной тайны, несанкционированных действиях в отношении ядерного материала, ядерной установки и пунктов хранения яде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организацию и функционирование специального делопроизводства, исключающего несанкционированное получение сведений, являющихся государственной и коммерческой тайной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работы по выявлению и локализации возможных каналов утечки конфиденциальной информации в процессе повседневной производственной деятельности и в экстремальных (аварийных, пожарных и т.д.)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беспечивает режим безопасности при проведении всех видов деятельности, включая различные встречи, переговоры, совещания, заседания на территории АС, связанные с деловым сотрудни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Руководит работами по обеспечению охраны зданий, помещений, оборудования, продукции и технических средств обеспечения производственной деятельности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и обеспечивает пропускной и внутриобъектовый режим в зданиях и помещениях, порядок несения службы охраны, руководит работой бюро пропусков, контролирует соблюдение требований режима сотрудниками АС и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Изучает все стороны коммерческой, производственной, финансовой и другой деятельности АС для выявления и закрытия возможных каналов утечки конфиденциальной информации, ведет учет и анализ нарушений режима безопасности, накапливает и анализирует данные о таких 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Организует и проводит служебные расследования по фактам разглашения сведений, утрат документов и других нарушений безопас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Совместно с подразделениями АС разрабатывает, ведет, обновляет и пополняет Перечень сведений, составляющих коммерческую тайну, и другие нормативные акты, регламентирующие порядок обеспечения безопасности и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Обеспечивает личную безопасность руководства 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существляет организацию работ по охране труда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Организует подготовку и поддержание квалификации подчинен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Поддерживает контакты с правоохранительными органами и службами безопасности соседних предприятий в интересах изучения криминогенной обстановки в районе, подготовки антитеррорис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Принимает участие в работе по аттестации и сертифик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8. Организует работу с подчиненным персоналом по формированию культуры безопасности, укреплению трудовой дисциплины, соблюдению трудового законодательства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8</Words>
  <Characters>10353</Characters>
  <CharactersWithSpaces>8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