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лужбы эксплуатации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вижения) &lt;*&gt;  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лужбы эксплуатации (движения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работы подъездного пу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-распорядительные акты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вижения поездов и производства маневр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движения по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простоя вагонов под грузовыми операциями на фронтах погрузки (выгрузки)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локомотивов и вагонов, особенности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устройств СЦБ и связи и диспетчерской центр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безопасности движения на железнодорожном транспорте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всеми видами деятельности службы эксплуатации (дви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безопасность движения поездов и производства маневровой работы, выполнение планов производственно-финансовой деятельности службы в соответствии с установленными количественными и качественными показателями, повышение производительности труда во всех подразделениях службы, снижение производственных затрат, внедрение достижений науки и техники, изучение и распространение передового опыта, эффективное использование локомотивов, вагонов, других машин, механизмов и оборудования, входящих в сферу эксплуатационной работы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разработке перспективных планов развития службы, технологического процесса работы подъездного пути организации, техническо-распорядительных актов станций, в комиссиях по приемке в эксплуатацию вновь построенных участков пути, станций, новых устройств сигнализации, централизации, блокировки (СЦБ) и связи, в определении потребности и обосновании заявок на материально-техническое обеспечение службы оборудованием, материалами и запас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оставе комиссий осуществляет технический осмотр зданий, перегонов, напольных устройств, железнодорожных пере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тверждает графики движения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нализирует работу службы по выполнению графика движения поездов, плана погрузки и выгрузки вагонов, нормы времени оборота вагонов на подъездном пу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расследовании причин аварий, браков в работе, несчастных случаев, связанных с деятельность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работу по присвоению работникам квалификационны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ешает вопросы кадровой и социальной политик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облюдение работниками службы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лужбы эксплуатации (дви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