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службы инкассации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службы инкас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чальник службы инкассации Банка   непосредственно    подчи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лавному бухгалтеру, заведующему кассой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службы инкассации должен иметь высшее образование со стажем работы в коммерческих структурах не менее 1 года или среднее специальное образование со стажем работы не менее 3 лет. Начальник службы инкассации должен пройти проверку в органах МВД России и получить подготовку на специальных курсах охранников по утвержденной МВД России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альник службы инкассации назначается на должность с обязательным заключением договора о полной индивидуальной материальной ответственности и освобождается от должности приказом _____________ по согласованию с главным бухгал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службы инкассации в своей деятельности руководствуется: действующим законодательством, нормативными документами Банка России и других органов, приказами и распоряжениями ___________, Положением о порядке ведения кассовых операций в кредитных организациях на территории Российской Федерации от 9 октября 2002 г. N 199-П, правилами и нормами охраны труда, правилами внутреннего трудового распорядка 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службы инкасс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, регламентирующие порядок применения оружия и спецсредств, порядок организации инкассации денежных средств; основные и резервные маршруты движения бригад инкассаторов; организацию и порядок связи с бригадами инкассаторов; порядок взаимодействия с руководством банка, правоохранительными органами, подразделениями МЧС, "Скорой помощ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начальника службы инкассации его функции выполняет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службы инкас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деятельность службы инкассации денежной выручки, организует инкассацию денежной выручки и ценностей в виде _________, организует хранение денежной выручки, доставленной после окончания операционного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за персональный состав службы инкассации, рекомендует инкассаторов для принятия на работу, докладывает о нарушениях, допущенных в процессе выполнения инкассаторами их служебных полномочий, представляет инкассаторов к поощрению, а также увольнению с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осуществления инкассации денежной выручки и ценностей начальник службы инкас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писок организаций, обслуживаемых инкасса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маршруты и графики движения инкас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количественный состав бригады инкас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обходимости непосредственно участвует в процессе инкассации в качестве члена бригады инкас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выездом инкассаторов для сбора денежной выручки выдает под расписку в журнале учета выдачи и приема явочных карточек, печатей, ключей и довер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кассатору-сборщику - доверенность, явочные карточки, печать участка инкассации с обозначением номера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аршему инкассатору - порожние су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количестве выданных явочных карточек и порожних сумок составляет и передает контролеру вечерней кассы спра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сдачи сумок получает от старшего бригады инкассаторов журнал, а от инкассатора-сборщика - доверенность, явочные карточки и печ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правильность оформления документов и соответствие количества сданных инкассаторами сумок в кассу банка количеству принятых ими сумок от организаций и делает запись в журнале учета принятых сумок с ценностями и порожних сум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и передает главному бухгалтеру справку об общей сумме денежной выручки, сданной инкассаторами за ден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 производит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женедельно, ежемеся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кассаторами  правил  сбора  денежной  выручки   и  перевозки 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которых делаются соответствующие записи в журнале прове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яет другие поручения ____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НАЧАЛЬНИКА СЛУЖБЫ ИНКАССАЦИИ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лужбы инкасс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сотрудников службы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осить свои предложения по совершенствованию несения сотрудникам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свои замечания по вопросам развития службы, расширения сферы ее деятельности и модер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замечания по вопросам, связанным с изменением кадрового состав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нтролировать выполнение заданий и работу, своевременное выполнение отдельных поручений и заданий подчиненными ему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прашивать и получать необходимые материалы и документы, относящиеся к вопросам деятельности начальника службы инкассации банка, у руководителей подразделений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носить предложения по решению вопросов, связанных с функционирование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Требовать от непосредственного руководителя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службы инкасс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службы инкассации банка определяется в соответствии с правилами внутреннего трудового распорядка, установленными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службы инкассации банк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лица, составившего должностную и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ициалы, фамилия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6</Characters>
  <CharactersWithSpaces>6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начальника службы инкассации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