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службы охраны объектов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- частного охранного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, Законом Российской Федерации "О частной детективной и охранной деятельности в Российской Федерации"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службы охраны объектов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в ООО "ЧОП 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Генерального директора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должен знать: законодательные и нормативные правовые акты, постановления, распоряжения, приказы и другие руководящие, методические и нормативные документы, регламентирующие охранную деятельность; особенности и специфику хозяйственной деятельности Работодателя, его роль в обеспечении охраны объектов от противоправных посягательств; порядок действия службы, групп быстрого реагирования при чрезвычайных обстоятельствах; порядок хранения и использования специальных средств, огнестрельного оружия; меры безопасности, условия и пределы применения физической силы, специальных средств и огнестрельного оружия частными охранниками службы; устройство и правила эксплуатации средств связи и инженерно-технических средств физической защиты, применяемых при охране объектов; порядок проведения административного задержания правонарушителей, организацию и проведение служебного расследования; основы трудового законодательства; правила по охране труда, пожарной безопасности; 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ебования к квалификации. Высшее профессиональное образование и стаж работы на руководящих должностях в частной охранной деятельности или службы в правоохранительных органах или вооруженных силах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непосредственном подчинении Работника находятся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аботник подчиняется непосредственно Генеральному дире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службы по охране и физической защите объектов, материальных ценностей от противоправных посягательств, обеспечивая эффективное применение имеющихся организационных и инженерно-технических средств. Выявляет, предупреждает и пресекает противоправные посягательства на объекты. Организует и проводит охранные, режимные, технические и иные мероприятия по обеспечению охраны объектов. Руководит службой караула по осуществлению пропускного и внутриобъектового режимов. Проверяет надежность охраны режимных помещений, оборудования и блокировки входов (выходов), состояние дверей, запирающих устройств, окон и решеток. Поддерживает общественный порядок, необходимый для обеспечения охраны объектов; устранять обстоятельства, препятствующие осуществлению их охраны и защиты. Организует и проводит на охраняемых объектах оперативно-технический, санитарно-гигиенический, экологический, радиационный и противоэпидемический контроль. Осуществляет информационно-аналитическое обеспечение своей деятельности. Осуществляет во взаимодействии с иными подразделениями Работодателя меры по противодействию утечке информации по техническим каналам. Обеспечивает постоянную готовность службы по предупреждению и пресечению правонарушений во время несения службы. Организует и проводит профессиональную подготовку и инструктаж частных охранников службы. Утверждает расстановку частных охранников службы и контролирует соответствие фактической расстановки частных охранников службы постовой ведомости. Осуществляет проверки несения службы. При изменениях обстановки принимает решения об усилении охраны имеющимися силами и средствами. Проводит работу по оперативному взаимодействию с правоохранительными органами по вопросам обеспечения надежности охраны и защиты, в том числе при ликвидации последствий возможных аварий, пожаров, чрезвычайных ситуаций. Организует взаимодействие нарядов службы с нарядами милиции по охране общественного порядка, а также при возникновении чрезвычайных ситуаций; обеспечивает сохранность огнестрельного оружия, боеприпасов и материальных средств службы. Участвует в разработке документации караулов, нарядов, постов. Ведет отчетно-учетную документацию службы. Организует содержание и эксплуатацию служебно-бытовых помещений, оборудования, имущества службы. Анализирует материалы о состоянии охраны и защиты объектов, представляет предложения по повышению уровня их безопасности. Выполняет как письменные, так и устные указания Работодателя по всем вопросам, связанным с функционированием возглавляемой службы. Еженедельно (ежедневно) докладывает Работодателю о состоянии несения службы, выявленных положительных и отрицательных сторонах функционирования службы и принятых мерах к устранению выявленных недостатков. В случае получения информации о возникновении внештатной ситуации, связанной с работой службы, незамедлительно информирует Работодателя. Еженедельно подводит итоги несения службы, представляет Работодателю отчеты и предложения по поощрению и наказанию частных охранников службы, принятию соответствующих 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ак руководитель службы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ивлекать силы и средства обеспечения безопасности, необходимые для участия в подготовке и проведении охран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существлять сыскную деятельность в соответствии с федеральны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оизводить документирование, фотографирование, звукозапись, кино- и видеосъемку фактов и соб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задерживать и доставлять в органы внутренних дел Российской Федерации лиц, совершивших или совершающих правонарушения на объектах или направленные на воспрепятствование законным требованиям частных охран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использовать в служебных целях средства связи, включая и специальн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на договорной основе использовать в служебных целях транспортные средства, принадлежащие организациям и гражда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разрешать в порядке установленном законом хранение, ношение, применение оружия и специальных средств частными охранниками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требовать от сотрудников службы неукоснительного выполнения всех своих указ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вносить свои предложения по вопросам, связанным с изменением кадрового состава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одписывать и визировать документы в пределах своей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руководить подчин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7</Words>
  <Characters>10216</Characters>
  <CharactersWithSpaces>8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банов О.М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начальника службы охраны объектов общества с ограниченной ответственностью — частного охранного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